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36"/>
          <w:lang w:val="eu-ES"/>
        </w:rPr>
      </w:pPr>
      <w:r>
        <w:rPr>
          <w:b/>
          <w:sz w:val="36"/>
          <w:lang w:val="eu-ES"/>
        </w:rPr>
        <w:t>D.- ELKAR EZAGUTZEKO ARIKETAK</w:t>
      </w:r>
    </w:p>
    <w:p>
      <w:pPr>
        <w:pStyle w:val="Normal"/>
        <w:rPr>
          <w:b/>
          <w:b/>
          <w:sz w:val="32"/>
          <w:lang w:val="eu-ES"/>
        </w:rPr>
      </w:pPr>
      <w:r>
        <w:rPr>
          <w:b/>
          <w:sz w:val="32"/>
          <w:lang w:val="eu-ES"/>
        </w:rPr>
      </w:r>
    </w:p>
    <w:p>
      <w:pPr>
        <w:pStyle w:val="Normal"/>
        <w:rPr>
          <w:b/>
          <w:b/>
          <w:sz w:val="32"/>
          <w:lang w:val="eu-ES"/>
        </w:rPr>
      </w:pPr>
      <w:r>
        <w:rPr>
          <w:b/>
          <w:sz w:val="32"/>
          <w:lang w:val="eu-ES"/>
        </w:rPr>
      </w:r>
    </w:p>
    <w:p>
      <w:pPr>
        <w:pStyle w:val="Normal"/>
        <w:rPr>
          <w:b/>
          <w:b/>
          <w:sz w:val="32"/>
          <w:lang w:val="eu-ES"/>
        </w:rPr>
      </w:pPr>
      <w:r>
        <w:rPr>
          <w:b/>
          <w:sz w:val="32"/>
          <w:lang w:val="eu-ES"/>
        </w:rPr>
      </w:r>
    </w:p>
    <w:p>
      <w:pPr>
        <w:pStyle w:val="Normal"/>
        <w:rPr>
          <w:b/>
          <w:b/>
          <w:sz w:val="32"/>
          <w:u w:val="single"/>
          <w:lang w:val="eu-ES"/>
        </w:rPr>
      </w:pPr>
      <w:r>
        <w:rPr>
          <w:b/>
          <w:sz w:val="32"/>
          <w:u w:val="single"/>
          <w:lang w:val="eu-ES"/>
        </w:rPr>
        <w:t>Zera lantzen dugu:</w:t>
      </w:r>
    </w:p>
    <w:p>
      <w:pPr>
        <w:pStyle w:val="Normal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 xml:space="preserve">Elkarrekiko errespetua eta ezagutza. </w:t>
      </w:r>
    </w:p>
    <w:p>
      <w:pPr>
        <w:pStyle w:val="Normal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 xml:space="preserve">Taldea indartu nahi dugu. </w:t>
      </w:r>
    </w:p>
    <w:p>
      <w:pPr>
        <w:pStyle w:val="Normal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1981"/>
        <w:gridCol w:w="1619"/>
        <w:gridCol w:w="2105"/>
        <w:gridCol w:w="1954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KLABE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TITULU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IKASTURTE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GOER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NORENTZAT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lkar ezagutzeko ariket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, 2, 3, 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kipo berriak osatu behar dituztenea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Tutorearentzat. Irakaslear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Aurkezpenak: Elkar ezagutzeko jarduer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4</w:t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Klaseak berriak direnean. Ikasturtearen hasieran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Tutorearentzat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/>
      </w:pPr>
      <w:r>
        <w:rPr/>
        <w:t>D1.-ELKAR EZAGUTZEKO ARIKETAK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>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 xml:space="preserve">Ikasleek elkar ezagutzen ez dutenean ezagutzen has daitezen laguntzeko.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 xml:space="preserve">. 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1.- Isilik idatzi.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 xml:space="preserve">2.- Borobilean eseri eta banaka irakurri zutik. 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3.- Kontatu duenaren ondokoak eskerrak emanen dizkio bere izena aipatuz eta berea kontatzen hasten da: “Eskerrik asko ______, orain nik aurkeztuko dut neure burua”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NIRE BURUA AURKEZTEKO FITXA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1.- Ni (izen-abizenak) ___________________________ naiz eta _______________ deitzen ahal nauzue. _________________goa/koa naiz. 19___(e)ko ________(a)ren ____(e)an jaio nintzen.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2.- Nire etxean hauexek bizi gara: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3.- Gehien gustatzen zaidan platera hauxe da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4.- Ikusi ditudan tokien artean gehien gustatu zaidana hauxe izan da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5.- Irakasgaietatik politena, nire iritziz... da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6.- Klasetik kanpo egiten dudana hauxe da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7.- Praktikatzen dudan kirola hauxe da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8.- Hauexek dira nire ametsak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9.- Hauexek dira nire sinismenak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10.- Hauexek dira nire gustuak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11.- Zuen laguna izan nahi dut eta hau lortzeko...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... hauxe eskaintzen dizuet: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... hauxe eskatzen dizuet: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12.- Irakasleei zera eskatzen diet: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 xml:space="preserve">13.- Klasean egiteko prest nago: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jc w:val="right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/>
      </w:pPr>
      <w:r>
        <w:rPr/>
        <w:t>D2.- AURKEZPENAK: ELKAR EZAGUTZEKO JARDUERAK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 xml:space="preserve">? 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1.- Tutorea eta ikaskideak elkar ezagutzeko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2.- Elkar ezagutzeaz gain, kurtso berriari begira dituzten helburuak eta itxaropenak ezagutu eta zabal ditzaten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 xml:space="preserve">. 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1.- Lau kideko taldeak osatuko ditugu. Talde bakoitzak bozeramailea izendatuko du.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2.- Talde bakoitzari galde-sorta bat emango zaio denon artean erantzun dezaten.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3.- Bozemaileek, banaka-banaka, taldeen iritzia zabalduko dute eta tutoreak denonak bildu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4.- Tutoreak, batera daitezkeen iritziak laburbilduko ditu adostasuna eskatuz. Puntu eztabaidagarrien inguruan, berriz, eztabaida sortuko du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jc w:val="both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TALDEKO PARTAIDEEN IZENAK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1.- Institutuan egun batzuk pasa ditugu, eta gehien gustatu zaiguna zera izan da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2.- Institutuan egun batzuk pasa ditugu, eta gutxien gustatu zaiguna zera izan da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3.- Institutuan egun batzuk pasa ditugu, eta oraindik ez dugun eta izan nahiko genukeen informazioa hauxe da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4.- Klaseko talde berri honi buruz zera diogu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5.- Ikasturte honetarako gelari eskatzen dioguna zera da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6.- DBH 4. mailan gaude eta aurten derrigorrezkoa den etaparekin bukatuko dugu. Beraz, gure helbururik nagusienak hauexek dira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7.- Kurtsoan zehar gehiago zehaztu eta behar bada aldatuko baditugu ere, momentu honetan, gure asmoak edo intentzioak etapa honekin bukatu ondoren hauexek dira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8.- Institutuan egun batzuk pasa ditugu, eta bideratu beharreko arazorik handiena zera da (aipatu konponbidea ere)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  <w:t>9.- Gure tutoreari eskatuko geniokeena zera da:</w:t>
            </w:r>
          </w:p>
          <w:p>
            <w:pPr>
              <w:pStyle w:val="Normal"/>
              <w:jc w:val="both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  <w:bdr w:val="single" w:sz="4" w:space="0" w:color="000000"/>
      </w:rPr>
      <w:t>IDEIAK TUTOREARENTZAT. D.ELKAR EZAGUTZEKO ARIKETAK.</w:t>
    </w:r>
    <w:r>
      <w:rPr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1:26:00Z</dcterms:created>
  <dc:creator>patxisj</dc:creator>
  <dc:description/>
  <dc:language>en-US</dc:language>
  <cp:lastModifiedBy>N067247</cp:lastModifiedBy>
  <cp:lastPrinted>2002-11-19T02:49:00Z</cp:lastPrinted>
  <dcterms:modified xsi:type="dcterms:W3CDTF">2003-03-21T13:27:00Z</dcterms:modified>
  <cp:revision>9</cp:revision>
  <dc:subject/>
  <dc:title>D</dc:title>
</cp:coreProperties>
</file>