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32"/>
                <w:lang w:val="eu-ES"/>
              </w:rPr>
            </w:pPr>
            <w:r>
              <w:rPr>
                <w:b/>
                <w:sz w:val="32"/>
                <w:lang w:val="eu-ES"/>
              </w:rPr>
              <w:t>Ñ.- EBALUAZIORAKO DOKUMENTUAK</w:t>
            </w:r>
          </w:p>
        </w:tc>
      </w:tr>
    </w:tbl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jc w:val="both"/>
        <w:rPr>
          <w:b/>
          <w:b/>
          <w:sz w:val="28"/>
          <w:lang w:val="eu-ES"/>
        </w:rPr>
      </w:pPr>
      <w:r>
        <w:rPr>
          <w:b/>
          <w:sz w:val="28"/>
          <w:lang w:val="eu-ES"/>
        </w:rPr>
        <w:t xml:space="preserve">Zera lantzen dugu. </w:t>
      </w:r>
    </w:p>
    <w:p>
      <w:pPr>
        <w:pStyle w:val="Normal"/>
        <w:jc w:val="both"/>
        <w:rPr/>
      </w:pPr>
      <w:r>
        <w:rPr>
          <w:b/>
          <w:sz w:val="28"/>
          <w:lang w:val="eu-ES"/>
        </w:rPr>
        <w:t>Ebaluazioa eta kalifikazioa ongi bideratzeko dokumentuak</w:t>
      </w:r>
      <w:r>
        <w:rPr>
          <w:lang w:val="eu-ES"/>
        </w:rPr>
        <w:t xml:space="preserve">. 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3002"/>
        <w:gridCol w:w="1619"/>
        <w:gridCol w:w="1809"/>
        <w:gridCol w:w="179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KLABEA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TITULU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IKASTURTE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EGOERAK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NORENTZAT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Ñ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 xml:space="preserve">Ebaluazioko oharrak jartzeko maindiria eta argibideak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DBH1, 2, 3, 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Ebaluazioa baino lehen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 xml:space="preserve">Irakasleentzat.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Ñ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DBHko hasierako ebaluazio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DBH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Hilabete bat pasa eta gero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 xml:space="preserve">Irakasleentzat.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Ñ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 xml:space="preserve">Dibertsifikazioa aholkatzen hasi baino lehen. 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CEU aholkatzen hasi baino lehen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DBH2, 3, 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Otsailea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 xml:space="preserve">Irakasleentzat.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Ñ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Institutura etorri behar duen ikasleari buruz irakasleen artean solas egiteko txoste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DBH1+ LH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Ekainea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 xml:space="preserve">Irakasleentzat. LHko tutoreentzat.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Ñ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 xml:space="preserve">Ebaluazio-prozesuan erabiltzen ahal ditugun dokumentuak. 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Gelako txostena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DBH1, 2, 3, 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 xml:space="preserve">Ebaluazio-saio guztietan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Irakasleentzat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Ñ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 xml:space="preserve">Ebaluazio-prozesuan erabiltzen ahal ditugun dokumentuak. Ikaslearen ebaluazio-txostena. 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DBH1, 2, 3, 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Ebaluazio guztietan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 xml:space="preserve">Irakasleentzat.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Ñ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Ebaluazio-prozesuan erabiltzen ahal ditugun dokumentuak. Aurre-ebaluazioko txostena.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DBH1, 2, 3, 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Aurre-ebaluazioan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Irakasleentzat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Ñ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 xml:space="preserve">Ebaluazio-prozesuan erabiltzen ahal ditugun dokumentuak. 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Gelako txostena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DBH1, 2, 3, 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Ebaluazio guztietan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 xml:space="preserve">Irakasleentzat.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Ñ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Ebaluazio prozesuan erabiltzen ahal ditugun dokumentuak. Akta eredua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DBH1, 2, 3, 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Ebaluazio guztietan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 xml:space="preserve">Tutorearentzat.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b/>
          <w:b/>
          <w:sz w:val="28"/>
          <w:lang w:val="eu-ES"/>
        </w:rPr>
      </w:pPr>
      <w:r>
        <w:br w:type="page"/>
      </w:r>
      <w:r>
        <w:rPr>
          <w:b/>
          <w:sz w:val="28"/>
          <w:lang w:val="eu-ES"/>
        </w:rPr>
        <w:t>Ñ1.- EBALUAZIOKO OHARRAK JARTZEKO MAINDIRIA ETA ARGIBIDEAK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1440" w:bottom="1496"/>
          <w:pgNumType w:start="367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u w:val="single"/>
          <w:lang w:val="eu-ES"/>
        </w:rPr>
      </w:pPr>
      <w:r>
        <w:rPr>
          <w:b/>
          <w:sz w:val="32"/>
          <w:u w:val="single"/>
          <w:lang w:val="eu-ES"/>
        </w:rPr>
        <w:t xml:space="preserve"> </w:t>
      </w:r>
    </w:p>
    <w:p>
      <w:pPr>
        <w:pStyle w:val="Normal"/>
        <w:rPr>
          <w:b/>
          <w:b/>
          <w:sz w:val="32"/>
          <w:u w:val="single"/>
          <w:lang w:val="eu-ES"/>
        </w:rPr>
      </w:pPr>
      <w:r>
        <w:rPr>
          <w:b/>
          <w:sz w:val="32"/>
          <w:u w:val="single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DBH3 _____. ______Ebaluaziorako oharrak. Data: _____________. Tutorea:_____________. IKASTURTEA: _____________.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</w:r>
    </w:p>
    <w:tbl>
      <w:tblPr>
        <w:tblW w:w="141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67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/>
        <w:tc>
          <w:tcPr>
            <w:tcW w:w="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lang w:val="eu-ES"/>
              </w:rPr>
            </w:pPr>
            <w:r>
              <w:rPr>
                <w:b/>
                <w:sz w:val="18"/>
                <w:lang w:val="eu-ES"/>
              </w:rPr>
              <w:t>Izen- abizenak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lang w:val="eu-ES"/>
              </w:rPr>
            </w:pPr>
            <w:r>
              <w:rPr>
                <w:b/>
                <w:sz w:val="18"/>
                <w:lang w:val="eu-ES"/>
              </w:rPr>
              <w:t>GAZTELAN.</w:t>
            </w:r>
          </w:p>
        </w:tc>
        <w:tc>
          <w:tcPr>
            <w:tcW w:w="11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lang w:val="eu-ES"/>
              </w:rPr>
            </w:pPr>
            <w:r>
              <w:rPr>
                <w:b/>
                <w:sz w:val="18"/>
                <w:lang w:val="eu-ES"/>
              </w:rPr>
              <w:t>EUSKARA</w:t>
            </w:r>
          </w:p>
        </w:tc>
        <w:tc>
          <w:tcPr>
            <w:tcW w:w="1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lang w:val="eu-ES"/>
              </w:rPr>
            </w:pPr>
            <w:r>
              <w:rPr>
                <w:b/>
                <w:sz w:val="18"/>
                <w:lang w:val="eu-ES"/>
              </w:rPr>
              <w:t>INGELESA</w:t>
            </w:r>
          </w:p>
        </w:tc>
        <w:tc>
          <w:tcPr>
            <w:tcW w:w="1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lang w:val="eu-ES"/>
              </w:rPr>
            </w:pPr>
            <w:r>
              <w:rPr>
                <w:b/>
                <w:sz w:val="18"/>
                <w:lang w:val="eu-ES"/>
              </w:rPr>
              <w:t>MATEMAT</w:t>
            </w:r>
          </w:p>
        </w:tc>
        <w:tc>
          <w:tcPr>
            <w:tcW w:w="1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lang w:val="eu-ES"/>
              </w:rPr>
            </w:pPr>
            <w:r>
              <w:rPr>
                <w:b/>
                <w:sz w:val="18"/>
                <w:lang w:val="eu-ES"/>
              </w:rPr>
              <w:t>GIZARTEA</w:t>
            </w:r>
          </w:p>
        </w:tc>
        <w:tc>
          <w:tcPr>
            <w:tcW w:w="1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lang w:val="eu-ES"/>
              </w:rPr>
            </w:pPr>
            <w:r>
              <w:rPr>
                <w:b/>
                <w:sz w:val="18"/>
                <w:lang w:val="eu-ES"/>
              </w:rPr>
              <w:t xml:space="preserve">GORP.HEZ. </w:t>
            </w:r>
          </w:p>
        </w:tc>
        <w:tc>
          <w:tcPr>
            <w:tcW w:w="1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lang w:val="eu-ES"/>
              </w:rPr>
            </w:pPr>
            <w:r>
              <w:rPr>
                <w:b/>
                <w:sz w:val="18"/>
                <w:lang w:val="eu-ES"/>
              </w:rPr>
              <w:t>NATUR Z.</w:t>
            </w:r>
          </w:p>
        </w:tc>
        <w:tc>
          <w:tcPr>
            <w:tcW w:w="1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lang w:val="eu-ES"/>
              </w:rPr>
            </w:pPr>
            <w:r>
              <w:rPr>
                <w:b/>
                <w:sz w:val="18"/>
                <w:lang w:val="eu-ES"/>
              </w:rPr>
              <w:t>PLASTIKA</w:t>
            </w:r>
          </w:p>
        </w:tc>
        <w:tc>
          <w:tcPr>
            <w:tcW w:w="1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lang w:val="eu-ES"/>
              </w:rPr>
            </w:pPr>
            <w:r>
              <w:rPr>
                <w:b/>
                <w:sz w:val="18"/>
                <w:lang w:val="eu-ES"/>
              </w:rPr>
              <w:t>INFORM.</w:t>
            </w:r>
          </w:p>
          <w:p>
            <w:pPr>
              <w:pStyle w:val="Normal"/>
              <w:rPr>
                <w:b/>
                <w:b/>
                <w:sz w:val="18"/>
                <w:lang w:val="eu-ES"/>
              </w:rPr>
            </w:pPr>
            <w:r>
              <w:rPr>
                <w:b/>
                <w:sz w:val="18"/>
                <w:lang w:val="eu-ES"/>
              </w:rPr>
              <w:t>K.KLASIK.</w:t>
            </w:r>
          </w:p>
        </w:tc>
        <w:tc>
          <w:tcPr>
            <w:tcW w:w="1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lang w:val="eu-ES"/>
              </w:rPr>
            </w:pPr>
            <w:r>
              <w:rPr>
                <w:b/>
                <w:sz w:val="18"/>
                <w:lang w:val="eu-ES"/>
              </w:rPr>
              <w:t>MUSIKA</w:t>
            </w:r>
          </w:p>
        </w:tc>
        <w:tc>
          <w:tcPr>
            <w:tcW w:w="1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lang w:val="eu-ES"/>
              </w:rPr>
            </w:pPr>
            <w:r>
              <w:rPr>
                <w:b/>
                <w:sz w:val="18"/>
                <w:lang w:val="eu-ES"/>
              </w:rPr>
              <w:t>HJA</w:t>
            </w:r>
          </w:p>
        </w:tc>
      </w:tr>
      <w:tr>
        <w:trPr/>
        <w:tc>
          <w:tcPr>
            <w:tcW w:w="95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u-ES"/>
              </w:rPr>
            </w:pPr>
            <w:r>
              <w:rPr>
                <w:b/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  <w:p>
            <w:pPr>
              <w:pStyle w:val="Normal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u-ES"/>
              </w:rPr>
            </w:pPr>
            <w:r>
              <w:rPr>
                <w:sz w:val="18"/>
                <w:lang w:val="eu-E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18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8"/>
          <w:lang w:val="eu-ES"/>
        </w:rPr>
      </w:pPr>
      <w:r>
        <w:rPr>
          <w:sz w:val="18"/>
          <w:lang w:val="eu-ES"/>
        </w:rPr>
      </w:r>
    </w:p>
    <w:p>
      <w:pPr>
        <w:sectPr>
          <w:type w:val="continuous"/>
          <w:pgSz w:orient="landscape" w:w="16838" w:h="11906"/>
          <w:pgMar w:left="1440" w:right="1440" w:gutter="0" w:header="0" w:top="1418" w:footer="1440" w:bottom="149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u-ES"/>
        </w:rPr>
      </w:pPr>
      <w:r>
        <w:rPr>
          <w:b/>
          <w:lang w:val="eu-ES"/>
        </w:rPr>
        <w:t>ARLOETAKO INFORMAZIOA BETETZEKO ARGIBIDEAK:</w:t>
      </w:r>
    </w:p>
    <w:p>
      <w:pPr>
        <w:pStyle w:val="Normal"/>
        <w:rPr>
          <w:b/>
          <w:b/>
          <w:lang w:val="eu-ES"/>
        </w:rPr>
      </w:pPr>
      <w:r>
        <w:rPr>
          <w:b/>
          <w:lang w:val="eu-ES"/>
        </w:rPr>
        <w:t xml:space="preserve">OHITURAK, JARRERAK, JOKAERA, GAITASUNAK. </w:t>
      </w:r>
    </w:p>
    <w:p>
      <w:pPr>
        <w:pStyle w:val="Normal"/>
        <w:rPr>
          <w:b/>
          <w:b/>
          <w:lang w:val="eu-ES"/>
        </w:rPr>
      </w:pPr>
      <w:r>
        <w:rPr>
          <w:b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Maindirea bete behar dugunean kontuan hartu beharreko gauzak. Honetaz hitz eginen dugu bileran eta gurasok etortzen direnean tutoreak zer erran behar dien jakinen du.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>
          <w:b/>
          <w:lang w:val="eu-ES"/>
        </w:rPr>
        <w:t>Bakarkako lana</w:t>
      </w:r>
      <w:r>
        <w:rPr>
          <w:lang w:val="eu-ES"/>
        </w:rPr>
        <w:t xml:space="preserve">: Ahalegina, interesa, autonomia, erritmoa. </w:t>
      </w:r>
    </w:p>
    <w:p>
      <w:pPr>
        <w:pStyle w:val="Normal"/>
        <w:rPr>
          <w:lang w:val="eu-ES"/>
        </w:rPr>
      </w:pPr>
      <w:r>
        <w:rPr>
          <w:lang w:val="eu-ES"/>
        </w:rPr>
        <w:tab/>
        <w:tab/>
        <w:t xml:space="preserve">    - Etxean.</w:t>
      </w:r>
    </w:p>
    <w:p>
      <w:pPr>
        <w:pStyle w:val="Normal"/>
        <w:rPr>
          <w:lang w:val="eu-ES"/>
        </w:rPr>
      </w:pPr>
      <w:r>
        <w:rPr>
          <w:lang w:val="eu-ES"/>
        </w:rPr>
        <w:tab/>
        <w:tab/>
        <w:t xml:space="preserve">    - Eskolan.</w:t>
      </w:r>
    </w:p>
    <w:p>
      <w:pPr>
        <w:pStyle w:val="Normal"/>
        <w:rPr/>
      </w:pPr>
      <w:r>
        <w:rPr>
          <w:b/>
          <w:lang w:val="eu-ES"/>
        </w:rPr>
        <w:t>Talde-lana</w:t>
      </w:r>
      <w:r>
        <w:rPr>
          <w:lang w:val="eu-ES"/>
        </w:rPr>
        <w:t>: Parte hartzen du ala ez. Onartuta dago ala ez. Lankidetza. Kritikotasuna. Iniziatiba, ekarpenak egiten ditu, besteen ekarpenak baloratzen ditu...</w:t>
      </w:r>
    </w:p>
    <w:p>
      <w:pPr>
        <w:pStyle w:val="Normal"/>
        <w:rPr/>
      </w:pPr>
      <w:r>
        <w:rPr>
          <w:b/>
          <w:lang w:val="eu-ES"/>
        </w:rPr>
        <w:t>Gizarte- eta eskola-integrazioa</w:t>
      </w:r>
      <w:r>
        <w:rPr>
          <w:lang w:val="eu-ES"/>
        </w:rPr>
        <w:t>: portaera. Harremanak (ikaskideekin, irakasleekin). Norberaren estimazioa, norberaren kontzeptua. Eragina taldean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>
          <w:b/>
          <w:lang w:val="eu-ES"/>
        </w:rPr>
        <w:t>Helburu orokorrak</w:t>
      </w:r>
      <w:r>
        <w:rPr>
          <w:lang w:val="eu-ES"/>
        </w:rPr>
        <w:t xml:space="preserve"> kontuan hartuz..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>
          <w:b/>
          <w:lang w:val="eu-ES"/>
        </w:rPr>
        <w:t>Arloko helburuak</w:t>
      </w:r>
      <w:r>
        <w:rPr>
          <w:lang w:val="eu-ES"/>
        </w:rPr>
        <w:t xml:space="preserve"> kontuan hartuz..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>
          <w:b/>
          <w:lang w:val="eu-ES"/>
        </w:rPr>
        <w:t>Arloko curriculumeko</w:t>
      </w:r>
      <w:r>
        <w:rPr>
          <w:lang w:val="eu-ES"/>
        </w:rPr>
        <w:t xml:space="preserve"> edukiak kontuan hartuz...</w:t>
      </w:r>
    </w:p>
    <w:p>
      <w:pPr>
        <w:sectPr>
          <w:type w:val="continuous"/>
          <w:pgSz w:orient="landscape" w:w="16838" w:h="11906"/>
          <w:pgMar w:left="1440" w:right="1440" w:gutter="0" w:header="0" w:top="1418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lang w:val="eu-ES"/>
        </w:rPr>
      </w:pPr>
      <w:r>
        <w:rPr>
          <w:b/>
          <w:sz w:val="28"/>
          <w:lang w:val="eu-ES"/>
        </w:rPr>
        <w:t>Gaitasunak:</w:t>
      </w:r>
    </w:p>
    <w:p>
      <w:pPr>
        <w:pStyle w:val="Normal"/>
        <w:rPr>
          <w:b/>
          <w:b/>
          <w:lang w:val="eu-ES"/>
        </w:rPr>
      </w:pPr>
      <w:r>
        <w:rPr>
          <w:b/>
          <w:lang w:val="eu-ES"/>
        </w:rPr>
        <w:t xml:space="preserve">1.- Informazioa jasotzerakoan: </w:t>
      </w:r>
    </w:p>
    <w:p>
      <w:pPr>
        <w:pStyle w:val="Normal"/>
        <w:rPr>
          <w:b/>
          <w:b/>
          <w:lang w:val="eu-ES"/>
        </w:rPr>
      </w:pPr>
      <w:r>
        <w:rPr>
          <w:b/>
          <w:lang w:val="eu-ES"/>
        </w:rPr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 xml:space="preserve">- Pertzepzio garbia eta zehatza.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>- Jokaera sistematikoa.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 xml:space="preserve">- Hiztegia. Kontzeptuak badakizki.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 xml:space="preserve">- Hiztegia. Kontzeptuak bereganatuak dauzka...-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 xml:space="preserve">- Denbora- eta espazio-orientazioa.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>- Kontzeptuen iraunkortasuna.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 xml:space="preserve">- Zehaztasuna datuak hartzerakoan.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 xml:space="preserve">- Bi informazio iturri baino gehiago erabiltzeko gauza da.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>- Arreta irakurtzen duenean.</w:t>
      </w:r>
    </w:p>
    <w:p>
      <w:pPr>
        <w:pStyle w:val="Normal"/>
        <w:rPr>
          <w:lang w:val="eu-ES"/>
        </w:rPr>
      </w:pPr>
      <w:r>
        <w:rPr>
          <w:sz w:val="20"/>
          <w:lang w:val="eu-ES"/>
        </w:rPr>
        <w:t>- Arreta aditzen duenean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>
          <w:lang w:val="eu-ES"/>
        </w:rPr>
        <w:t>...</w:t>
      </w:r>
      <w:r>
        <w:rPr>
          <w:b/>
          <w:lang w:val="eu-ES"/>
        </w:rPr>
        <w:t>2.- Informazioa lantzerakoan</w:t>
      </w:r>
    </w:p>
    <w:p>
      <w:pPr>
        <w:pStyle w:val="Normal"/>
        <w:rPr>
          <w:b/>
          <w:b/>
          <w:lang w:val="eu-ES"/>
        </w:rPr>
      </w:pPr>
      <w:r>
        <w:rPr>
          <w:b/>
          <w:lang w:val="eu-ES"/>
        </w:rPr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 xml:space="preserve">- Egin beharreko lana zehatz ikusi eta definitu.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 xml:space="preserve">- Datu garrantzitsuak eta ez garrantzitsuak bereizi.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>- Konparaketak egiten ditu.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>- Gogamen zabaltasuna.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 xml:space="preserve">- Errealitatea osotasunez jaso.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 xml:space="preserve">- Arrazonamendu logikoa erabili.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 xml:space="preserve">- Metakognizioa. Bere jokaera propioa ezagutu.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 xml:space="preserve">- Pentsamendu hipotetikoa.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 xml:space="preserve">- Hipotesiak egiaztatzeko estrategiak izan.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 xml:space="preserve">- Bere jokaera planifikatzeko ahalmena. </w:t>
      </w:r>
    </w:p>
    <w:p>
      <w:pPr>
        <w:pStyle w:val="Normal"/>
        <w:rPr>
          <w:b/>
          <w:b/>
          <w:sz w:val="18"/>
          <w:lang w:val="eu-ES"/>
        </w:rPr>
      </w:pPr>
      <w:r>
        <w:rPr>
          <w:b/>
          <w:sz w:val="18"/>
          <w:lang w:val="eu-ES"/>
        </w:rPr>
      </w:r>
    </w:p>
    <w:p>
      <w:pPr>
        <w:pStyle w:val="Normal"/>
        <w:rPr>
          <w:b/>
          <w:b/>
          <w:lang w:val="eu-ES"/>
        </w:rPr>
      </w:pPr>
      <w:r>
        <w:rPr>
          <w:b/>
          <w:lang w:val="eu-ES"/>
        </w:rPr>
      </w:r>
    </w:p>
    <w:p>
      <w:pPr>
        <w:pStyle w:val="Normal"/>
        <w:rPr>
          <w:b/>
          <w:b/>
          <w:lang w:val="eu-ES"/>
        </w:rPr>
      </w:pPr>
      <w:r>
        <w:rPr>
          <w:b/>
          <w:lang w:val="eu-ES"/>
        </w:rPr>
      </w:r>
    </w:p>
    <w:p>
      <w:pPr>
        <w:pStyle w:val="Normal"/>
        <w:rPr>
          <w:b/>
          <w:b/>
          <w:lang w:val="eu-ES"/>
        </w:rPr>
      </w:pPr>
      <w:r>
        <w:rPr>
          <w:b/>
          <w:lang w:val="eu-ES"/>
        </w:rPr>
        <w:t>3.- Erantzunak ematerakoan edota informazioa ematerakoan</w:t>
      </w:r>
    </w:p>
    <w:p>
      <w:pPr>
        <w:pStyle w:val="Normal"/>
        <w:rPr>
          <w:b/>
          <w:b/>
          <w:lang w:val="eu-ES"/>
        </w:rPr>
      </w:pPr>
      <w:r>
        <w:rPr>
          <w:b/>
          <w:lang w:val="eu-ES"/>
        </w:rPr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 xml:space="preserve">- Komunikazio deszentralizatua edota egozentrikoa.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>- Blokeorik gabe erantzunak eman.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>- Erantzun zehatzak eta justifikatuak.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 xml:space="preserve">- Hiztegi zuzena erabili.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 xml:space="preserve">- Erantzuterakoan zehaztasuna. 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>- Jokaera kontrolatua.</w:t>
      </w:r>
    </w:p>
    <w:p>
      <w:pPr>
        <w:sectPr>
          <w:type w:val="continuous"/>
          <w:pgSz w:orient="landscape" w:w="16838" w:h="11906"/>
          <w:pgMar w:left="1440" w:right="1440" w:gutter="0" w:header="0" w:top="1418" w:footer="1440" w:bottom="149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8"/>
          <w:lang w:val="eu-ES"/>
        </w:rPr>
      </w:pPr>
      <w:r>
        <w:rPr>
          <w:sz w:val="18"/>
          <w:lang w:val="eu-ES"/>
        </w:rPr>
      </w:r>
    </w:p>
    <w:p>
      <w:pPr>
        <w:sectPr>
          <w:type w:val="continuous"/>
          <w:pgSz w:orient="landscape" w:w="16838" w:h="11906"/>
          <w:pgMar w:left="1440" w:right="1440" w:gutter="0" w:header="0" w:top="1418" w:footer="1440" w:bottom="149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lang w:val="eu-ES"/>
        </w:rPr>
      </w:pPr>
      <w:r>
        <w:rPr>
          <w:sz w:val="18"/>
          <w:lang w:val="eu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b/>
          <w:b/>
          <w:sz w:val="28"/>
          <w:lang w:val="eu-ES"/>
        </w:rPr>
      </w:pPr>
      <w:r>
        <w:rPr>
          <w:b/>
          <w:sz w:val="28"/>
          <w:lang w:val="eu-ES"/>
        </w:rPr>
        <w:t>Ñ2.- DBH. HASIERAKO EBALUAZIOA.</w:t>
      </w:r>
    </w:p>
    <w:p>
      <w:pPr>
        <w:pStyle w:val="Normal"/>
        <w:rPr>
          <w:b/>
          <w:b/>
          <w:sz w:val="28"/>
          <w:lang w:val="eu-ES"/>
        </w:rPr>
      </w:pPr>
      <w:r>
        <w:rPr>
          <w:b/>
          <w:sz w:val="28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/>
        </w:rPr>
      </w:pPr>
      <w:r>
        <w:rPr>
          <w:sz w:val="20"/>
          <w:lang w:val="eu-ES"/>
        </w:rPr>
        <w:t xml:space="preserve">IKASLEAREN IZENA: __________________________________________________ ARLOA ______________________. GAURKO EGUNA __________________________   </w:t>
      </w:r>
    </w:p>
    <w:p>
      <w:pPr>
        <w:pStyle w:val="Normal"/>
        <w:jc w:val="both"/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Normal"/>
        <w:rPr/>
      </w:pPr>
      <w:r>
        <w:rPr/>
        <w:t>A.- ADIERAZPENERAKO GAITASUNA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Nolakoa du aho hizkuntza?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Gaizki hitz egiten du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Ez du sobera ongi hitz egiten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Nahiko ongi egiten du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Ongi egiten du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Euskaraz hitz egiten du?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noiz ez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atzuetan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Normalk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i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Nola aurkezten ditu bere lanak?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Zikin eta desordenatuta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atzuetan zikin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Normalki garbi eta ulergarri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i garbi eta ulergarri.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rakurtzerakoan ulertzen al zaio?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Ez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ai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Nolakoa da bere ortografia?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Ez du ortografia na-turala menperatzen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Oso ona.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dazten duenean, lortzen al du bere ideiak adieraztea?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Ez, inoiz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ai, oso ongi.</w:t>
            </w:r>
          </w:p>
        </w:tc>
      </w:tr>
    </w:tbl>
    <w:p>
      <w:pPr>
        <w:pStyle w:val="Normal"/>
        <w:rPr>
          <w:sz w:val="20"/>
          <w:lang w:val="eu-ES"/>
        </w:rPr>
      </w:pPr>
      <w:r>
        <w:rPr>
          <w:sz w:val="20"/>
          <w:lang w:val="eu-ES"/>
        </w:rPr>
        <w:t xml:space="preserve">Arlo honetan helburu hauek lortu behar dituela ikusten dugu: ______________________________ ______________________________________________________________________________________________________________________________________________________________________   </w:t>
      </w:r>
    </w:p>
    <w:p>
      <w:pPr>
        <w:pStyle w:val="Normal"/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Normal"/>
        <w:rPr/>
      </w:pPr>
      <w:r>
        <w:rPr/>
        <w:t>B.- ULERMENERAKO GAITASUNA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Ulertzen al ditu ahozko mezu arruntak?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noiz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i.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Jarduerei buruzko adierazpenak ulertzen al ditu?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noiz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i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Testu baten informa- zioa laburbiltzeko gai al da?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noiz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i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Aurrez dituen eza-gutzekin loturak egiten ditu?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noiz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i</w:t>
            </w:r>
          </w:p>
        </w:tc>
      </w:tr>
    </w:tbl>
    <w:p>
      <w:pPr>
        <w:pStyle w:val="Normal"/>
        <w:rPr>
          <w:sz w:val="20"/>
          <w:lang w:val="eu-ES"/>
        </w:rPr>
      </w:pPr>
      <w:r>
        <w:rPr>
          <w:sz w:val="20"/>
          <w:lang w:val="eu-ES"/>
        </w:rPr>
        <w:t>Arlo honetan helburu hauek lortu behar dituela ikusten dugu: _________________________ 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Normal"/>
        <w:rPr/>
      </w:pPr>
      <w:r>
        <w:rPr/>
        <w:t>C.- ARRAZONAMENDURAKO GAITASUNA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Funtsezko datuak bereizten al ditu?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noiz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i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Konparaketak, sailka-penak... egiteko gai da?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noiz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i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Zergatiak aurkitzeko gai al da?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noiz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i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Ondorioak ateratzeko gai al da?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noiz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i</w:t>
            </w:r>
          </w:p>
        </w:tc>
      </w:tr>
    </w:tbl>
    <w:p>
      <w:pPr>
        <w:pStyle w:val="Normal"/>
        <w:rPr>
          <w:sz w:val="20"/>
          <w:lang w:val="eu-ES"/>
        </w:rPr>
      </w:pPr>
      <w:r>
        <w:rPr>
          <w:sz w:val="20"/>
          <w:lang w:val="eu-ES"/>
        </w:rPr>
        <w:t>Arlo honetan helburu hauek lortu behar dituela ikusten dugu: _________________________ __________________________________________________________________________________________</w:t>
      </w:r>
    </w:p>
    <w:p>
      <w:pPr>
        <w:pStyle w:val="Normal"/>
        <w:rPr>
          <w:b/>
          <w:b/>
          <w:sz w:val="20"/>
          <w:lang w:val="eu-ES"/>
        </w:rPr>
      </w:pPr>
      <w:r>
        <w:rPr>
          <w:b/>
          <w:sz w:val="20"/>
          <w:lang w:val="eu-ES"/>
        </w:rPr>
      </w:r>
    </w:p>
    <w:p>
      <w:pPr>
        <w:pStyle w:val="Normal"/>
        <w:rPr/>
      </w:pPr>
      <w:r>
        <w:rPr/>
        <w:t>D.- IKASTEKO NORBERAREN ESTILOA</w:t>
      </w:r>
    </w:p>
    <w:tbl>
      <w:tblPr>
        <w:tblW w:w="85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256"/>
        <w:gridCol w:w="298"/>
        <w:gridCol w:w="321"/>
        <w:gridCol w:w="3324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Zailtasun handiak ditu arreta eta kontzentrazioa mantentzek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ebeharrak eskatzen baldin badu, arreta handiz aritzen da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Lan zuzenduak eta ongi bideratuk burutzen dit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re kabuz egiten ditu lanak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Zailtasunen aurrean dagoenean, amore ematen du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rak hartutako  bidea funtzionatzen ez denean, aldatzeko gauza da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Pentsatu gabe lanari ekiten dio. Saialdi-erroreen bidez aritzen da. Aldakorra da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Lanean hasi baino lehenago planifikatu egiten du. Gogoetatsua da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Lan berrien aurrean ez dakiela erraten du. Ez da saiatu ere egiten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Lan berrien aurrean irtenbide emateko estrategiak bilatzen ditu edota galdetzen du.</w:t>
            </w:r>
          </w:p>
        </w:tc>
      </w:tr>
    </w:tbl>
    <w:p>
      <w:pPr>
        <w:pStyle w:val="Normal"/>
        <w:rPr>
          <w:sz w:val="20"/>
          <w:lang w:val="eu-ES"/>
        </w:rPr>
      </w:pPr>
      <w:r>
        <w:rPr>
          <w:sz w:val="20"/>
          <w:lang w:val="eu-ES"/>
        </w:rPr>
        <w:t>Arlo honetan helburu hauek lortu behar dituela ikusten dugu: _________________________ __________________________________________________________________________________________</w:t>
      </w:r>
    </w:p>
    <w:p>
      <w:pPr>
        <w:pStyle w:val="Normal"/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Normal"/>
        <w:rPr/>
      </w:pPr>
      <w:r>
        <w:rPr/>
        <w:t>E.- LAN-AZTURAK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65"/>
        <w:gridCol w:w="1465"/>
        <w:gridCol w:w="1465"/>
        <w:gridCol w:w="1465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kasgaiaz interesatzen al da?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Ezer ez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Asko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Lan-tresnak ekartzen al ditu klasera?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noiz ez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i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re koadernoak eguneratuta dauzka?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noiz ez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Gai batzuetan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Gai gehienetan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i eta gai guztietan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re lanetan ordenatu eta garbia al da?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Ez, batere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ai, hagitz garbia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Libururik, hiztegirik... erabiltzen al du?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Ez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ai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re lanen emaitzak hobetzen saiatzen da?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Ez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ai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Etxerako eskatutako lanez arduratzen da?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noiz ez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atzuetan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Gehienetan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i</w:t>
            </w:r>
          </w:p>
        </w:tc>
      </w:tr>
    </w:tbl>
    <w:p>
      <w:pPr>
        <w:pStyle w:val="Normal"/>
        <w:rPr>
          <w:sz w:val="20"/>
          <w:lang w:val="eu-ES"/>
        </w:rPr>
      </w:pPr>
      <w:r>
        <w:rPr>
          <w:sz w:val="20"/>
          <w:lang w:val="eu-ES"/>
        </w:rPr>
        <w:t xml:space="preserve">Arlo honetan helburu hauek lortu behar dituela ikusten dugu: _________________________ 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Normal"/>
        <w:rPr/>
      </w:pPr>
      <w:r>
        <w:rPr/>
        <w:t>F.- GIZARTE- ETA ESKOLA-INTEGRAZIOA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PORTAERA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DESKRIBAPENA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Arauen errespetua</w:t>
            </w:r>
          </w:p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kaskideekiko harremana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rakasleekiko harremana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Norberaren estimazioa.</w:t>
            </w:r>
          </w:p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Norberaren kontzeptua.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Taldearengan duen eragina.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</w:tbl>
    <w:p>
      <w:pPr>
        <w:pStyle w:val="Normal"/>
        <w:rPr>
          <w:sz w:val="20"/>
          <w:lang w:val="eu-ES"/>
        </w:rPr>
      </w:pPr>
      <w:r>
        <w:rPr>
          <w:sz w:val="20"/>
          <w:lang w:val="eu-ES"/>
        </w:rPr>
        <w:t>Arlo honetan helburu hauek lortu behar dituela ikusten dugu: ___________________________ 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Normal"/>
        <w:rPr/>
      </w:pPr>
      <w:r>
        <w:rPr/>
        <w:t>G.- TALDEAN JARDUTEKO GAITASUNA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88"/>
        <w:gridCol w:w="1288"/>
        <w:gridCol w:w="1288"/>
        <w:gridCol w:w="1288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Lanaren inguruan, ikaskideen iritziak onartzen ditu?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noiz ez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atzuetan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Maiz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i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Talde-lanerako ideiarik ematen al du?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noiz ez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atzuetan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Maiz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i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Taldean onartzen al dute lanerako?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noiz ez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atzuetan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Maiz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i</w:t>
            </w:r>
          </w:p>
        </w:tc>
      </w:tr>
    </w:tbl>
    <w:p>
      <w:pPr>
        <w:pStyle w:val="Normal"/>
        <w:rPr>
          <w:sz w:val="20"/>
          <w:lang w:val="eu-ES"/>
        </w:rPr>
      </w:pPr>
      <w:r>
        <w:rPr>
          <w:sz w:val="20"/>
          <w:lang w:val="eu-ES"/>
        </w:rPr>
        <w:t>Arlo honetan helburu hauek lortu behar dituela ikusten dugu: 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Normal"/>
        <w:rPr>
          <w:b/>
          <w:b/>
          <w:sz w:val="20"/>
          <w:lang w:val="eu-ES"/>
        </w:rPr>
      </w:pPr>
      <w:r>
        <w:rPr>
          <w:b/>
          <w:sz w:val="20"/>
          <w:lang w:val="eu-ES"/>
        </w:rPr>
        <w:t>H.- AIPAGARRIA DEN BESTE ZERBAIT: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b/>
          <w:b/>
          <w:sz w:val="28"/>
          <w:lang w:val="eu-ES"/>
        </w:rPr>
      </w:pPr>
      <w:r>
        <w:rPr>
          <w:b/>
          <w:sz w:val="28"/>
          <w:lang w:val="eu-ES"/>
        </w:rPr>
        <w:t>Ñ3.- DIBERTSIFIKAZIOA AHOLKATZEN HASI BAINO LEH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b/>
          <w:b/>
          <w:lang w:val="eu-ES"/>
        </w:rPr>
      </w:pPr>
      <w:r>
        <w:rPr>
          <w:b/>
          <w:sz w:val="28"/>
          <w:lang w:val="eu-ES"/>
        </w:rPr>
        <w:t>CEU AHOLKATZEN HASI BAINO LEHEN (begiratu Aniztasun Plana)</w:t>
      </w:r>
    </w:p>
    <w:p>
      <w:pPr>
        <w:pStyle w:val="Normal"/>
        <w:rPr>
          <w:b/>
          <w:b/>
          <w:lang w:val="eu-ES"/>
        </w:rPr>
      </w:pPr>
      <w:r>
        <w:rPr>
          <w:b/>
          <w:lang w:val="eu-ES"/>
        </w:rPr>
      </w:r>
    </w:p>
    <w:p>
      <w:pPr>
        <w:pStyle w:val="Normal"/>
        <w:rPr>
          <w:b/>
          <w:b/>
          <w:lang w:val="eu-ES"/>
        </w:rPr>
      </w:pPr>
      <w:r>
        <w:rPr>
          <w:b/>
          <w:lang w:val="eu-ES"/>
        </w:rPr>
      </w:r>
      <w:r>
        <w:br w:type="page"/>
      </w:r>
    </w:p>
    <w:p>
      <w:pPr>
        <w:pStyle w:val="Normal"/>
        <w:rPr>
          <w:b/>
          <w:b/>
          <w:lang w:val="eu-ES"/>
        </w:rPr>
      </w:pPr>
      <w:r>
        <w:rPr>
          <w:b/>
          <w:lang w:val="eu-ES"/>
        </w:rPr>
      </w:r>
    </w:p>
    <w:p>
      <w:pPr>
        <w:pStyle w:val="Normal"/>
        <w:rPr>
          <w:b/>
          <w:b/>
          <w:sz w:val="20"/>
          <w:lang w:val="eu-ES"/>
        </w:rPr>
      </w:pPr>
      <w:r>
        <w:rPr>
          <w:b/>
          <w:lang w:val="eu-ES"/>
        </w:rPr>
        <w:t>BALITEKE IKASLE BATZUEI DIBERTSIFIKAZIO PROGRAMA AHOLKATU BEHAR IZATEA. FITXA HONEK LAN HORRETAN LAGUNDU NAHI DU.</w:t>
      </w:r>
    </w:p>
    <w:p>
      <w:pPr>
        <w:pStyle w:val="Normal"/>
        <w:rPr>
          <w:b/>
          <w:b/>
          <w:sz w:val="20"/>
          <w:lang w:val="eu-ES"/>
        </w:rPr>
      </w:pPr>
      <w:r>
        <w:rPr>
          <w:b/>
          <w:sz w:val="20"/>
          <w:lang w:val="eu-ES"/>
        </w:rPr>
      </w:r>
    </w:p>
    <w:p>
      <w:pPr>
        <w:pStyle w:val="Normal"/>
        <w:rPr>
          <w:b/>
          <w:b/>
          <w:sz w:val="20"/>
          <w:lang w:val="eu-ES"/>
        </w:rPr>
      </w:pPr>
      <w:r>
        <w:rPr>
          <w:b/>
          <w:lang w:val="eu-ES"/>
        </w:rPr>
        <w:t xml:space="preserve">Ikaslearen izena: </w:t>
      </w:r>
    </w:p>
    <w:p>
      <w:pPr>
        <w:pStyle w:val="Normal"/>
        <w:rPr>
          <w:b/>
          <w:b/>
          <w:sz w:val="20"/>
          <w:lang w:val="eu-ES"/>
        </w:rPr>
      </w:pPr>
      <w:r>
        <w:rPr>
          <w:b/>
          <w:sz w:val="20"/>
          <w:lang w:val="eu-ES"/>
        </w:rPr>
      </w:r>
    </w:p>
    <w:p>
      <w:pPr>
        <w:pStyle w:val="Normal"/>
        <w:rPr>
          <w:b/>
          <w:b/>
          <w:sz w:val="20"/>
          <w:lang w:val="eu-ES"/>
        </w:rPr>
      </w:pPr>
      <w:r>
        <w:rPr>
          <w:b/>
          <w:sz w:val="20"/>
          <w:lang w:val="eu-ES"/>
        </w:rPr>
      </w:r>
    </w:p>
    <w:p>
      <w:pPr>
        <w:pStyle w:val="Normal"/>
        <w:rPr>
          <w:b/>
          <w:b/>
          <w:sz w:val="20"/>
          <w:lang w:val="eu-ES"/>
        </w:rPr>
      </w:pPr>
      <w:r>
        <w:rPr>
          <w:b/>
          <w:lang w:val="eu-ES"/>
        </w:rPr>
        <w:t xml:space="preserve">Irakaslearen izena: </w:t>
      </w:r>
    </w:p>
    <w:p>
      <w:pPr>
        <w:pStyle w:val="Normal"/>
        <w:rPr>
          <w:b/>
          <w:b/>
          <w:sz w:val="20"/>
          <w:lang w:val="eu-ES"/>
        </w:rPr>
      </w:pPr>
      <w:r>
        <w:rPr>
          <w:b/>
          <w:sz w:val="20"/>
          <w:lang w:val="eu-ES"/>
        </w:rPr>
      </w:r>
    </w:p>
    <w:p>
      <w:pPr>
        <w:pStyle w:val="Normal"/>
        <w:rPr>
          <w:b/>
          <w:b/>
          <w:sz w:val="20"/>
          <w:lang w:val="eu-ES"/>
        </w:rPr>
      </w:pPr>
      <w:r>
        <w:rPr>
          <w:b/>
          <w:sz w:val="20"/>
          <w:lang w:val="eu-ES"/>
        </w:rPr>
      </w:r>
    </w:p>
    <w:p>
      <w:pPr>
        <w:pStyle w:val="Normal"/>
        <w:rPr>
          <w:b/>
          <w:b/>
          <w:sz w:val="20"/>
          <w:lang w:val="eu-ES"/>
        </w:rPr>
      </w:pPr>
      <w:r>
        <w:rPr>
          <w:b/>
          <w:lang w:val="eu-ES"/>
        </w:rPr>
        <w:t xml:space="preserve">Data: </w:t>
      </w:r>
    </w:p>
    <w:p>
      <w:pPr>
        <w:pStyle w:val="Normal"/>
        <w:rPr>
          <w:b/>
          <w:b/>
          <w:sz w:val="20"/>
          <w:lang w:val="eu-ES"/>
        </w:rPr>
      </w:pPr>
      <w:r>
        <w:rPr>
          <w:b/>
          <w:sz w:val="20"/>
          <w:lang w:val="eu-ES"/>
        </w:rPr>
      </w:r>
    </w:p>
    <w:p>
      <w:pPr>
        <w:pStyle w:val="Normal"/>
        <w:rPr>
          <w:b/>
          <w:b/>
          <w:sz w:val="20"/>
          <w:lang w:val="eu-ES"/>
        </w:rPr>
      </w:pPr>
      <w:r>
        <w:rPr>
          <w:b/>
          <w:sz w:val="20"/>
          <w:lang w:val="eu-ES"/>
        </w:rPr>
      </w:r>
    </w:p>
    <w:p>
      <w:pPr>
        <w:pStyle w:val="Normal"/>
        <w:rPr>
          <w:b/>
          <w:b/>
          <w:sz w:val="20"/>
          <w:lang w:val="eu-ES"/>
        </w:rPr>
      </w:pPr>
      <w:r>
        <w:rPr>
          <w:b/>
          <w:lang w:val="eu-ES"/>
        </w:rPr>
        <w:t xml:space="preserve">Tutorearen izena: </w:t>
      </w:r>
    </w:p>
    <w:p>
      <w:pPr>
        <w:pStyle w:val="Normal"/>
        <w:rPr>
          <w:b/>
          <w:b/>
          <w:sz w:val="20"/>
          <w:lang w:val="eu-ES"/>
        </w:rPr>
      </w:pPr>
      <w:r>
        <w:rPr>
          <w:b/>
          <w:sz w:val="20"/>
          <w:lang w:val="eu-ES"/>
        </w:rPr>
      </w:r>
    </w:p>
    <w:p>
      <w:pPr>
        <w:pStyle w:val="Normal"/>
        <w:rPr>
          <w:b/>
          <w:b/>
          <w:sz w:val="20"/>
          <w:lang w:val="eu-ES"/>
        </w:rPr>
      </w:pPr>
      <w:r>
        <w:rPr>
          <w:b/>
          <w:sz w:val="20"/>
          <w:lang w:val="eu-ES"/>
        </w:rPr>
      </w:r>
    </w:p>
    <w:p>
      <w:pPr>
        <w:pStyle w:val="Normal"/>
        <w:rPr>
          <w:b/>
          <w:b/>
          <w:sz w:val="20"/>
          <w:lang w:val="eu-ES"/>
        </w:rPr>
      </w:pPr>
      <w:r>
        <w:rPr>
          <w:b/>
          <w:lang w:val="eu-ES"/>
        </w:rPr>
        <w:t>DIBERTSIFIKAZIOA</w:t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43"/>
        <w:gridCol w:w="7068"/>
        <w:gridCol w:w="643"/>
        <w:gridCol w:w="537"/>
      </w:tblGrid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lang w:val="eu-ES"/>
              </w:rPr>
              <w:t xml:space="preserve">Ezaugarri hauetakoren bat: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lang w:val="eu-ES"/>
              </w:rPr>
              <w:t>BAI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lang w:val="eu-ES"/>
              </w:rPr>
              <w:t>EZ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1.-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Lehen zikloa bukatu du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1a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Helburuak globalki beteak eta/edo aniztasuna dela-eta, neurriak izan dituzte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2.-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3. mailan dago/egon da urte honetan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3.-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4. mailan dago/egon da urte honetan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4.-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CEUn dago/egon da urte honetan eta Dibertsifikazioan sartzeko prest dago.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lang w:val="eu-ES"/>
              </w:rPr>
              <w:t>Orokorrean ondoko ezaugarriak betetzen ditu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5.-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Bide arruntetik zailtasun nabariak ditu eskola-graduatu titulua eskuratzeko.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6.-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Interes akademikorik ez.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7.-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Batxilergo egiteko itxaropenik ez du.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8.-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Sistema praktikoak nahiago ditu.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9.-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Ikasteko motibazio eza agertzen du.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10.-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Etekin handiagoa aterako dio neurri honi besteei baino.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11.-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16 urte.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br w:type="page"/>
      </w:r>
      <w:r>
        <w:rPr>
          <w:lang w:val="eu-E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8"/>
        <w:gridCol w:w="6654"/>
        <w:gridCol w:w="757"/>
        <w:gridCol w:w="613"/>
      </w:tblGrid>
      <w:tr>
        <w:trPr/>
        <w:tc>
          <w:tcPr>
            <w:tcW w:w="928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lang w:val="eu-ES"/>
              </w:rPr>
              <w:t>BALITEKE IKASLE BATZUEI CEU PROGRAMA AHOLKATU BEHAR IZATEA. FITXA ALE HONEK LAN HORRETAN LAGUNTZEA DU HELBURU.</w:t>
            </w:r>
          </w:p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lang w:val="eu-ES"/>
              </w:rPr>
              <w:t>Ikaslearen izena:</w:t>
            </w:r>
          </w:p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lang w:val="eu-ES"/>
              </w:rPr>
              <w:t>Irakaslearen izena:</w:t>
            </w:r>
          </w:p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lang w:val="eu-ES"/>
              </w:rPr>
              <w:t xml:space="preserve">Data: </w:t>
            </w:r>
          </w:p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lang w:val="eu-ES"/>
              </w:rPr>
              <w:t xml:space="preserve">Tutorearen izena: </w:t>
            </w:r>
          </w:p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lang w:val="eu-ES"/>
              </w:rPr>
              <w:t>CEU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lang w:val="eu-ES"/>
              </w:rPr>
              <w:t>Ezaugarri hauetakoren bat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BAI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EZ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1.-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Lehen zikloan egon da  +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1a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Ez ditu helburuak lortu. Lehen hezkuntzan urte bat gehiago egon zen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1b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Jokaera-arazo serioak agertzen ditu.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2.-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3. mailara pasa da helburuak lortu gabe.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2b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Irakasle-taldeak pentsatu du errepikatzeak ez duela merezi.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2c 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Jokaera-arazo serioak agertzen ditu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3.-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3. maila errepikatu du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Jokaera-arazo serioak agertzen ditu..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u-ES"/>
              </w:rPr>
            </w:pPr>
            <w:r>
              <w:rPr>
                <w:b/>
                <w:lang w:val="eu-ES"/>
              </w:rPr>
              <w:t>Orokorrean ondoko ezaugarriak betetzen ditu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4.-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Eskola ezkorki baloratzen du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5.-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Laketzeko zailtasun serioak agertzen ditu.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6.-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Bat-bateko emaitzak bilatzen ditu. Emaitza aplikagarriak bilatzen ditu.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7.-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sz w:val="20"/>
                <w:lang w:val="eu-ES"/>
              </w:rPr>
            </w:pPr>
            <w:r>
              <w:rPr>
                <w:spacing w:val="-10"/>
                <w:lang w:val="eu-ES"/>
              </w:rPr>
              <w:t>Eskolan atzerapena. Atzerapen horrek bere ikaskideekin egoteko zailtasunak ekartzen dizkio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pacing w:val="-10"/>
                <w:sz w:val="20"/>
                <w:lang w:val="eu-ES"/>
              </w:rPr>
            </w:pPr>
            <w:r>
              <w:rPr>
                <w:spacing w:val="-10"/>
                <w:sz w:val="20"/>
                <w:lang w:val="eu-E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8.-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Etorkizunerako lanbide bat ikastea ongi baloratzen du. Lehenbailehen joan nahi du lan-mundura.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 xml:space="preserve">9.-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Elkarbizitzarako zailtasunak agertzen ditu. Jokaera-arazo serioak eskolan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10.-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lang w:val="eu-ES"/>
              </w:rPr>
              <w:t>15 urte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/>
      </w:pPr>
      <w:r>
        <w:rPr>
          <w:b/>
          <w:sz w:val="28"/>
          <w:lang w:val="eu-ES"/>
        </w:rPr>
        <w:t>Ñ4.- INSTITUTURA ETORRI BEHAR DUEN IKASLEARI BURUZ IRAKASLEEN ARTEAN HITZ EGITEKO TXOSTENA</w:t>
      </w:r>
      <w:r>
        <w:rPr/>
        <w:t>.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ZERTARAKO ERABIL DAITEKE</w:t>
            </w:r>
            <w:r>
              <w:rPr>
                <w:lang w:val="eu-ES"/>
              </w:rPr>
              <w:t xml:space="preserve">? 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kasleen trantsizioaz hitz egiteko erabil daiteke tresna hau. DBHn hasten direnean edota lehen ziklotik bigarren ziklora pasatzen direnean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PROZEDURA</w:t>
            </w:r>
            <w:r>
              <w:rPr>
                <w:lang w:val="eu-ES"/>
              </w:rPr>
              <w:t>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OHARRAK</w:t>
            </w:r>
            <w:r>
              <w:rPr>
                <w:lang w:val="eu-ES"/>
              </w:rPr>
              <w:t>.</w:t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. </w:t>
      </w:r>
      <w:r>
        <w:br w:type="page"/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IKASLEA: ________________________________________. Adina: ____________.</w:t>
      </w:r>
    </w:p>
    <w:p>
      <w:pPr>
        <w:pStyle w:val="Normal"/>
        <w:rPr>
          <w:lang w:val="eu-ES"/>
        </w:rPr>
      </w:pPr>
      <w:r>
        <w:rPr>
          <w:lang w:val="eu-ES"/>
        </w:rPr>
        <w:t>Elkarrizketan dauden irakasleen izenak:</w:t>
      </w:r>
    </w:p>
    <w:p>
      <w:pPr>
        <w:pStyle w:val="Normal"/>
        <w:rPr>
          <w:lang w:val="eu-ES"/>
        </w:rPr>
      </w:pPr>
      <w:r>
        <w:rPr>
          <w:lang w:val="eu-ES"/>
        </w:rPr>
        <w:t>Institutukoak: __________,____________,____________,_____________,____________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Beste ikastetxeetakoak:____________,____________,_____________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1.- Familiaren datuak. Zerbait berezia?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2.- Gurasoek ikastetxearekin duten harremana:</w:t>
      </w:r>
    </w:p>
    <w:p>
      <w:pPr>
        <w:pStyle w:val="Normal"/>
        <w:rPr>
          <w:lang w:val="eu-ES"/>
        </w:rPr>
      </w:pPr>
      <w:r>
        <w:rPr>
          <w:lang w:val="eu-ES"/>
        </w:rPr>
        <w:tab/>
        <w:t>a) Txarra.    b) Egokia.      d) Ona.</w:t>
      </w:r>
    </w:p>
    <w:p>
      <w:pPr>
        <w:pStyle w:val="Normal"/>
        <w:rPr>
          <w:lang w:val="eu-ES"/>
        </w:rPr>
      </w:pPr>
      <w:r>
        <w:rPr>
          <w:lang w:val="eu-ES"/>
        </w:rPr>
        <w:t>3.- Eskolaratze historia. Nondik pasatu da ikaslea? Ikasturteren bat galdu al du? Zergatik?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4.- Gizarte- eta eskola-integrazioa:</w:t>
      </w:r>
    </w:p>
    <w:p>
      <w:pPr>
        <w:pStyle w:val="Normal"/>
        <w:rPr>
          <w:lang w:val="eu-ES"/>
        </w:rPr>
      </w:pPr>
      <w:r>
        <w:rPr>
          <w:lang w:val="eu-ES"/>
        </w:rPr>
        <w:tab/>
        <w:t>4.1. Autonomia pertsonal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ab/>
        <w:t>4.2. Autonomia lan egiterakoan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ab/>
        <w:t>4.3. Arautegiak errespetatzen ditu?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ab/>
        <w:t>4.4. Ikaskideekiko harreman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ab/>
        <w:t>4.5. Irakasleekiko harreman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ab/>
        <w:t>4.6. Autoestimu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5.- Gaitasun curricularrak</w:t>
      </w:r>
    </w:p>
    <w:p>
      <w:pPr>
        <w:pStyle w:val="Normal"/>
        <w:rPr>
          <w:lang w:val="eu-ES"/>
        </w:rPr>
      </w:pPr>
      <w:r>
        <w:rPr>
          <w:lang w:val="eu-ES"/>
        </w:rPr>
        <w:tab/>
        <w:t>5.1. Euskar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ab/>
        <w:t>5.2. Gaztelani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ab/>
        <w:t>5.3. Matematik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ab/>
        <w:t>5.4. Ingurunea(Lehen maila)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ab/>
        <w:t>5.5. Ingelesa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ab/>
        <w:t xml:space="preserve">5.6 (3. maila). Natur.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ab/>
        <w:t>5.7 (3. maila) Gizarte.</w:t>
      </w:r>
    </w:p>
    <w:p>
      <w:pPr>
        <w:pStyle w:val="Normal"/>
        <w:rPr>
          <w:lang w:val="eu-ES"/>
        </w:rPr>
      </w:pPr>
      <w:r>
        <w:rPr>
          <w:lang w:val="eu-ES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87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63"/>
        <w:gridCol w:w="163"/>
        <w:gridCol w:w="163"/>
        <w:gridCol w:w="163"/>
        <w:gridCol w:w="175"/>
        <w:gridCol w:w="165"/>
        <w:gridCol w:w="2410"/>
        <w:gridCol w:w="2268"/>
        <w:gridCol w:w="6"/>
      </w:tblGrid>
      <w:tr>
        <w:trPr/>
        <w:tc>
          <w:tcPr>
            <w:tcW w:w="64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5.5. IKASTEKO NORBERAREN ESTILOA. Norbanakoaren ikasteko ezaugarria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OHARRAK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Zailtasun handiak ditu arreta eta kontzentrazioa mantendu ahal izateko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tebeharrak eskatzen badizkiogu, arreta handiz hartzen ditu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Lan zuzenduak eta ongi bideratuak burutzen ditu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re kabuz egiten ditu lanak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Zailtasunaren aurrean dagoenean, amore ematen d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Zailtasun handiak izan arren, ez du amorerik ematen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Nahiz eta ez funtzionatu bide beretik segitzen du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ere bideak funtzionatzen ez duenean, aldatzeko gauza da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Pentsatu gabe lanari ekiten dio. Gehienetan entsegu-erroreen bidez aritzen da. Oldarkorra da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Lanean hasi baino lehenago planifikatu egiten du. Gogoetatsua da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Ahalegin guztiak egiten ditu buruz ikasten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Konprenitzen saiatzen da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Gehienetan ez ditu lanak errepasatzen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Egiten duena egiaztatzen du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Lan berrien aurrean ez dakiela esaten du, ez du egiten, ezta saiatzen ere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Lan berrien aurrean irtenbide emateko estrategiak bilatzen ditu edota galdetzen du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</w:tbl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5.6.- Errefortzuak</w:t>
      </w:r>
    </w:p>
    <w:p>
      <w:pPr>
        <w:pStyle w:val="Normal"/>
        <w:rPr>
          <w:lang w:val="eu-ES"/>
        </w:rPr>
      </w:pPr>
      <w:r>
        <w:rPr>
          <w:lang w:val="eu-ES"/>
        </w:rPr>
        <w:t>5.6.1. Zer da gehien gustatzen zaiona?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5.6.2. Zeri erantzuten dio hobekien?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5.6.3. Gehien motibatzen duen errefortzua zein da?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5.6.4. Nola nahiago du lan egin?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6.- Zailtasun bereziak?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6.1. Adimena?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6.2. Hizkuntz eragozpenak?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6.3. Motrizitatea?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6.4. Entzumena? Ikusmena?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6.5. Nortasun arazoak?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7.- Osasun datu aipagarriak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8.- Bada beste zerbait?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>
          <w:b/>
          <w:b/>
          <w:sz w:val="28"/>
          <w:lang w:val="eu-ES"/>
        </w:rPr>
      </w:pPr>
      <w:r>
        <w:rPr>
          <w:b/>
          <w:sz w:val="28"/>
          <w:lang w:val="eu-ES"/>
        </w:rPr>
        <w:t>Ñ5.- EBALUAZIO PROZESUAN ERABILTZEN AHAL DITUGUN DOKUMENTUAK. GELAKO TXOSTENA. (Biurdana, 99)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ZERTARAKO ERABIL DAITEKE</w:t>
            </w:r>
            <w:r>
              <w:rPr>
                <w:lang w:val="eu-ES"/>
              </w:rPr>
              <w:t xml:space="preserve">? 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 xml:space="preserve">Dokumentu hau zera egiteko erabiliko da: aurre-ebaluazio edota ebaluazio-saioa izan baino lehen irakasle bakoitzak betetzen du, bertan bere iritzia agertzen delarik. Ikastaldean beharrezkoak diren neurriak hartzeko dokumentu hauetan oinarritzen da irakasle-taldeak. 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67ñ dokumentu guztiak aktarekin betera gordetzen dira (bi orrialde).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PROZEDURA</w:t>
            </w:r>
            <w:r>
              <w:rPr>
                <w:lang w:val="eu-ES"/>
              </w:rPr>
              <w:t>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OHARRAK</w:t>
            </w:r>
            <w:r>
              <w:rPr>
                <w:lang w:val="eu-ES"/>
              </w:rPr>
              <w:t>.</w:t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  <w:r>
        <w:br w:type="page"/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b/>
          <w:b/>
          <w:u w:val="single"/>
          <w:lang w:val="eu-ES"/>
        </w:rPr>
      </w:pPr>
      <w:r>
        <w:rPr>
          <w:b/>
          <w:u w:val="single"/>
          <w:lang w:val="eu-ES"/>
        </w:rPr>
        <w:t>67ñ dokumentua. GELAKO TXOSTENA..</w:t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  <w:t xml:space="preserve">Dokumentu hau zera egiteko erabiltzen dugu: aurre-ebaluazio edota ebaluazio-saioa izan baino lehen irakasleok beteko dugu, bertan gure iritzia agertuko delarik. Neurriak modu bateratuan hartuko ditugu; hau egin ahal izateko, irakasle guztiok bete dugun dokumentu honetan oinarrituko gara.67ñ  dokumentu guztiak aktarekin batera gordeko dira. </w:t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IKASTURTEA:                 EBALUAZIOA:      TALDEA:             JAKINTZAGAIA                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IRAKASLEA:                                     TUTOREA              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1.- Taldearen egoera orokorra.-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8"/>
        <w:gridCol w:w="709"/>
        <w:gridCol w:w="567"/>
        <w:gridCol w:w="567"/>
        <w:gridCol w:w="709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Puntualtasuna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G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O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Diziplina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G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O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nteresa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G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O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Etxeko lanak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G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O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kasketak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G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O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Errendimendua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G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O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nguruaren zainketa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G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O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Lagun-giroa, orokorrea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G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O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Lan-giroa, orokorrea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G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OO</w:t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2.- Ikasleen egoera bereziak.</w:t>
      </w:r>
    </w:p>
    <w:p>
      <w:pPr>
        <w:pStyle w:val="Normal"/>
        <w:rPr>
          <w:lang w:val="eu-ES"/>
        </w:rPr>
      </w:pPr>
      <w:r>
        <w:rPr>
          <w:lang w:val="eu-ES"/>
        </w:rPr>
        <w:t>2.1. Ikasgelan arreta arazoak izan dituzten ikasleak: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2.2. Lan eskas egin duten ikasleak: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2.3. Errendimendu akademiko eskasa izan duten ikasleak: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2.4. Portaera txarreko ikasleak: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2.5. Taldean integratzeko arazoak izan dituzten ikasleak: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2.6. Positiboki nabarmendu diren ikasleak: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3.- Programa bereziak izan dituzten ikasleak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KASLE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ARAZOA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ZERGAT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SOLUZIOBIDE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4.- Testuinguruaren balorazioa (ez bete hasierako ebaluazioan)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4.1. Ikasgaiaren programazioaren ebaluazioa: aniztasunaren trataera.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4.2. Programazioaren erritmoa.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4.3. Emaitzen balorazioa helburuak kontuan hartuz.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OHARRAK</w:t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b/>
          <w:b/>
          <w:u w:val="single"/>
          <w:lang w:val="eu-ES"/>
        </w:rPr>
      </w:pPr>
      <w:r>
        <w:rPr>
          <w:b/>
          <w:u w:val="single"/>
          <w:lang w:val="eu-ES"/>
        </w:rPr>
      </w:r>
    </w:p>
    <w:p>
      <w:pPr>
        <w:pStyle w:val="Normal"/>
        <w:rPr>
          <w:b/>
          <w:b/>
          <w:u w:val="single"/>
          <w:lang w:val="eu-ES"/>
        </w:rPr>
      </w:pPr>
      <w:r>
        <w:rPr>
          <w:b/>
          <w:u w:val="single"/>
          <w:lang w:val="eu-E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>
          <w:b/>
          <w:b/>
          <w:sz w:val="28"/>
          <w:lang w:val="eu-ES"/>
        </w:rPr>
      </w:pPr>
      <w:r>
        <w:rPr>
          <w:b/>
          <w:sz w:val="28"/>
          <w:lang w:val="eu-ES"/>
        </w:rPr>
        <w:t>Ñ6.- EBALUAZIO PROZESUAN ERABILTZEN AHAL DITUGUN DOKUMENTUAK. IKASLEAREN EBALUAZIO-TXOSTENA. (Biurdana)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ZERTARAKO ERABIL DAITEKE</w:t>
            </w:r>
            <w:r>
              <w:rPr>
                <w:lang w:val="eu-ES"/>
              </w:rPr>
              <w:t xml:space="preserve">? 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kasle bati buruzko ebaluazio-txostena egiteko. Irakasle guztiok beteko dugu ikasle batek errefortzu edota egokitzapena egitea proposatzen dugunean. 1D dokumentuan arazoak antzematen ez direnean, ez dugu beteko (orrialde bat). Atzealdean mintegi bakoitzak duen behaketa-orria fotokopiatuko da eta irakasle bakoitzak beteko du.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PROZEDURA</w:t>
            </w:r>
            <w:r>
              <w:rPr>
                <w:lang w:val="eu-ES"/>
              </w:rPr>
              <w:t>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OHARRAK</w:t>
            </w:r>
            <w:r>
              <w:rPr>
                <w:lang w:val="eu-ES"/>
              </w:rPr>
              <w:t>.</w:t>
            </w:r>
          </w:p>
        </w:tc>
      </w:tr>
    </w:tbl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lang w:val="eu-ES"/>
        </w:rPr>
        <w:t>.</w:t>
      </w:r>
      <w:r>
        <w:br w:type="page"/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b/>
          <w:b/>
          <w:u w:val="single"/>
          <w:lang w:val="eu-ES"/>
        </w:rPr>
      </w:pPr>
      <w:r>
        <w:rPr>
          <w:b/>
          <w:u w:val="single"/>
          <w:lang w:val="eu-ES"/>
        </w:rPr>
        <w:t>68ñ dokumentua. IKASLEAREN EBALUAZIO-TXOSTENA</w:t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  <w:t xml:space="preserve">Zera egiteko erabiliko da: ikasle bati buruzko arloko ebaluazio-txostena egiteko. Irakasle guztiok beteko dugu ikasle batek Errefortzu edo Egokitzapena egitea proposatzen dugunean. </w:t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IZEN ABIZENAK: </w:t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TALDEA:                         IKASTURTEA:                         TUTOREA:               </w:t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JAKINTZAGAIA:                                      IRAKASLEA:                                    KALIFIKAZIOA: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7"/>
        <w:gridCol w:w="240"/>
        <w:gridCol w:w="240"/>
        <w:gridCol w:w="240"/>
        <w:gridCol w:w="240"/>
        <w:gridCol w:w="240"/>
        <w:gridCol w:w="3734"/>
      </w:tblGrid>
      <w:tr>
        <w:trPr/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GAITASUN OROKORRAK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 xml:space="preserve">Ahozkoaren ulermena. Gelan ematen ditudan azalpenak ez ditu inoiz ulertu.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Ahozkoaren ulermena. Gelan ematen ditudan azalpenak beti ulertu ditu.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Ahozko adierazpena. Ez du ongi hitz egiten. Ez du modu antolatuan hitz egiten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 xml:space="preserve">Ahozko adierazpena. Modu antolatuan hitz egiten du. Ongi hitz egiten du. 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Idatzizkoaren ulermena. Ez du irakurri duena inoiz ere ulertu.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 xml:space="preserve">Idatzizkoaren ulermena. Irakurri duena beti ulertu du. 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Idatzizko adierazpena. Ez da ideiak era antolatuan idazteko gauza izan (zikin, zehaztasunik gabe, ortografia akatsak...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Idatzizko adierazpena. Ideiak era antolatuan eta zuzen idatzi ditu beti (txukun, zehatz, ortografia...).</w:t>
            </w:r>
          </w:p>
        </w:tc>
      </w:tr>
      <w:tr>
        <w:trPr/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IKASKUNTZA-PROZESUA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 xml:space="preserve">Autonomiarik ez du erakutsi.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Bere lanak egiterakoan, erabat autonomoa izan da.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Ez ditu lan teknikak erabili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 xml:space="preserve">Lan teknikak ezagutu eta ongi erabili ditu. 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Laguntza gehiegi eskatu dit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 xml:space="preserve">Laguntza era egokian eskatu dit. 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Laguntza gehiegi eskatu  die ikaskideei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 xml:space="preserve">Laguntza era egokian eskatu die ikaskideei. 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Lanak ez ditu dagokien epean entregatu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 xml:space="preserve">Lanak bere epean entregatu ditu. 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Lanak ez ditu planifikatu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 xml:space="preserve">Lanak ongi planifikatu ditu. 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Lanak egiterakoan ez du arreta jarri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Arreta handiz egin du lan.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Materiala erabat desordenatua izan du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Ongi erabili du materiala.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 xml:space="preserve">Etxeko ikasketetan ez du lanik egin.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 xml:space="preserve">Etxeko ikasketatan ahalegindu da. 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Etxean ez ditu ariketak egin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 xml:space="preserve">Etxean ongi egin ditu ariketak. 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 xml:space="preserve">Gelan ez du lanik egin.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 xml:space="preserve">Gelan ongi egin du lan. </w:t>
            </w:r>
          </w:p>
        </w:tc>
      </w:tr>
      <w:tr>
        <w:trPr/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GARAPEN PERTSONALA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Ez du interesik adierazi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Interesa eta motibazioa nabari zaio.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 xml:space="preserve">Bere buruarengan konfiantza txikia erakutsi du.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Bere buruarengan konfiantza erakutsi du.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Ikaskideekiko jarrera, bai harreman pertsonaletan, bai gelako lanetan, txarra izan da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Ikaskideekiko jarrera, bai harreman pertsonaletan, bai gelako lanetan, ona izan da.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Gelako lan giroa ez du errespetatu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Gelako lan giroa errespetatu du.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Ez du ingurugiroa errespetatu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u-ES"/>
              </w:rPr>
            </w:pPr>
            <w:r>
              <w:rPr>
                <w:sz w:val="20"/>
                <w:lang w:val="eu-ES"/>
              </w:rPr>
              <w:t>Ingurugiroa errespetatu du.</w:t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  <w:t>BESTE GAUZA ESANGURATSUAK: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PROPOSATZEN DIODAN NEURRIA: </w:t>
      </w:r>
      <w:r>
        <w:br w:type="page"/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>
          <w:lang w:val="eu-ES"/>
        </w:rPr>
      </w:pPr>
      <w:r>
        <w:rPr>
          <w:b/>
          <w:sz w:val="28"/>
          <w:lang w:val="eu-ES"/>
        </w:rPr>
        <w:t xml:space="preserve">Ñ7.- EBALUAZIO-PROZESUAN ERABILTZEN AHAL DITUGUN DOKUMENTUAK. AURRE-EBALUAZIOAREN TXOSTENA. </w:t>
      </w:r>
      <w:r>
        <w:rPr>
          <w:b/>
          <w:sz w:val="18"/>
          <w:lang w:val="eu-ES"/>
        </w:rPr>
        <w:t>(Biurdana)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ZERTARAKO ERABIL DAITEKE</w:t>
            </w:r>
            <w:r>
              <w:rPr>
                <w:lang w:val="eu-ES"/>
              </w:rPr>
              <w:t xml:space="preserve">? 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kasle bakoitzari hau bezalako dokumentua beteko zaio aurre-ebaluazioAn. CE hiru arloan edo gehiagotan proposatzen bazaio, tutoreak kopia emanen dio Orientazio Departamentuari. Paper honen atzetik grapatuko ditugu 1B dokumentu guztiak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PROZEDURA</w:t>
            </w:r>
            <w:r>
              <w:rPr>
                <w:lang w:val="eu-ES"/>
              </w:rPr>
              <w:t>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OHARRAK</w:t>
            </w:r>
            <w:r>
              <w:rPr>
                <w:lang w:val="eu-ES"/>
              </w:rPr>
              <w:t>.</w:t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  <w:t xml:space="preserve">..  </w:t>
      </w:r>
      <w:r>
        <w:br w:type="page"/>
      </w:r>
    </w:p>
    <w:p>
      <w:pPr>
        <w:pStyle w:val="Normal"/>
        <w:rPr>
          <w:b/>
          <w:b/>
          <w:u w:val="single"/>
          <w:lang w:val="eu-ES"/>
        </w:rPr>
      </w:pPr>
      <w:r>
        <w:rPr>
          <w:b/>
          <w:u w:val="single"/>
          <w:lang w:val="eu-ES"/>
        </w:rPr>
        <w:t>69ñ dokumentua. AURRE-EBALUAZIOAREN TXOSTENA</w:t>
      </w:r>
    </w:p>
    <w:p>
      <w:pPr>
        <w:pStyle w:val="Normal"/>
        <w:rPr>
          <w:b/>
          <w:b/>
          <w:sz w:val="18"/>
          <w:u w:val="single"/>
          <w:lang w:val="eu-ES"/>
        </w:rPr>
      </w:pPr>
      <w:r>
        <w:rPr>
          <w:sz w:val="18"/>
          <w:lang w:val="eu-ES"/>
        </w:rPr>
        <w:t xml:space="preserve">Ikasle bakoitzari hau bezalako txosten bat beteko zaio aurre-ebaluazioan. CE hiru arloan edo gehiagotan proposatzen badiogu, tutoreak kopia emanen dio Orientazio Departamentuari. Paper honen atzetik grapatuko ditugu arloen aurre-ebaluazio dokumentuak.  </w:t>
      </w:r>
    </w:p>
    <w:p>
      <w:pPr>
        <w:pStyle w:val="Normal"/>
        <w:rPr>
          <w:b/>
          <w:b/>
          <w:sz w:val="18"/>
          <w:u w:val="single"/>
          <w:lang w:val="eu-ES"/>
        </w:rPr>
      </w:pPr>
      <w:r>
        <w:rPr>
          <w:b/>
          <w:sz w:val="18"/>
          <w:u w:val="single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IKASLEAREN IZENA: ..........................................................................................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TUTOREA:........................................ IKASTURTEA: .................. Taldea: ..........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86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78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 xml:space="preserve"> </w:t>
            </w:r>
            <w:r>
              <w:rPr>
                <w:lang w:val="eu-ES"/>
              </w:rPr>
              <w:t xml:space="preserve">Ikasle honi ez zaio aurre-ebaluazioan arazorik antzeman. </w:t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79"/>
        <w:gridCol w:w="1729"/>
        <w:gridCol w:w="1729"/>
        <w:gridCol w:w="172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78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kasle honi aurre-ebaluazioan arazoak antzeman zaizkio, ondokoetan: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Balorapenak</w:t>
            </w:r>
          </w:p>
        </w:tc>
        <w:tc>
          <w:tcPr>
            <w:tcW w:w="3458" w:type="dxa"/>
            <w:gridSpan w:val="2"/>
            <w:tcBorders/>
          </w:tcPr>
          <w:p>
            <w:pPr>
              <w:pStyle w:val="Normal"/>
              <w:jc w:val="center"/>
              <w:rPr>
                <w:spacing w:val="-14"/>
                <w:lang w:val="eu-ES"/>
              </w:rPr>
            </w:pPr>
            <w:r>
              <w:rPr>
                <w:spacing w:val="-14"/>
                <w:lang w:val="eu-ES"/>
              </w:rPr>
              <w:t>Proposatzen diren Hezkuntza-neurriak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pacing w:val="-14"/>
                <w:lang w:val="eu-ES"/>
              </w:rPr>
            </w:pPr>
            <w:r>
              <w:rPr>
                <w:spacing w:val="-14"/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ARLOAK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Gutxi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E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C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Euskara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Gaztelania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ngelesa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Gizarte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Natur Zientziak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Matematika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HJA / Erligioa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Gorputz Heziketa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Musika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Teknologia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puin Langela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Pentsatzen ikastea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Frantsesa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Plastika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  <w:t>BALORAZIO OROKORRA: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OHARRAK (Motibazioa, ikasteko ohiturak edota estrategiak, jarrera, integrazioa...)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>
          <w:lang w:val="eu-ES"/>
        </w:rPr>
      </w:pPr>
      <w:r>
        <w:rPr>
          <w:b/>
          <w:lang w:val="eu-ES"/>
        </w:rPr>
        <w:t>Ñ8</w:t>
      </w:r>
      <w:r>
        <w:rPr>
          <w:b/>
          <w:sz w:val="28"/>
          <w:lang w:val="eu-ES"/>
        </w:rPr>
        <w:t xml:space="preserve">.- EBALUAZIO PROZESUAN ERABILTZEN AHAL DITUGUN DOKUMENTUAK. GELAKO TXOSTENA. </w:t>
      </w:r>
      <w:r>
        <w:rPr>
          <w:b/>
          <w:sz w:val="18"/>
          <w:lang w:val="eu-ES"/>
        </w:rPr>
        <w:t>(Biurdana)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ZERTARAKO ERABIL DAITEKE</w:t>
            </w:r>
            <w:r>
              <w:rPr>
                <w:lang w:val="eu-ES"/>
              </w:rPr>
              <w:t xml:space="preserve">? 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Zera egiteko erabiliko da dokumentu hau: hasierako ebaluazioa bertan idatziko da zailtasunak dauzkaten ikasleen izenaren ondoan irakasleak zer-nolako neurria proposatzen dion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PROZEDURA</w:t>
            </w:r>
            <w:r>
              <w:rPr>
                <w:lang w:val="eu-ES"/>
              </w:rPr>
              <w:t>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OHARRAK</w:t>
            </w:r>
            <w:r>
              <w:rPr>
                <w:lang w:val="eu-ES"/>
              </w:rPr>
              <w:t>.</w:t>
            </w:r>
          </w:p>
        </w:tc>
      </w:tr>
    </w:tbl>
    <w:p>
      <w:pPr>
        <w:pStyle w:val="Normal"/>
        <w:rPr>
          <w:b/>
          <w:b/>
          <w:u w:val="single"/>
          <w:lang w:val="eu-ES"/>
        </w:rPr>
      </w:pPr>
      <w:r>
        <w:rPr>
          <w:b/>
          <w:u w:val="single"/>
          <w:lang w:val="eu-ES"/>
        </w:rPr>
      </w:r>
      <w:r>
        <w:br w:type="page"/>
      </w:r>
    </w:p>
    <w:p>
      <w:pPr>
        <w:pStyle w:val="Normal"/>
        <w:rPr>
          <w:b/>
          <w:b/>
          <w:u w:val="single"/>
          <w:lang w:val="eu-ES"/>
        </w:rPr>
      </w:pPr>
      <w:r>
        <w:rPr>
          <w:b/>
          <w:u w:val="single"/>
          <w:lang w:val="eu-ES"/>
        </w:rPr>
        <w:t>70ñ dokumentua. GELAKO TXOSTENA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  <w:t>Zera egiteko erabiliko da dokumentu hau: hasierako ebaluazioa bertan idatziko da zailtasunak dauzkaten ikasleen izenaren ondoan irakasleak zer-nolako neurria proposatzen dion.</w:t>
      </w:r>
    </w:p>
    <w:p>
      <w:pPr>
        <w:pStyle w:val="Normal"/>
        <w:rPr>
          <w:sz w:val="18"/>
          <w:lang w:val="eu-ES"/>
        </w:rPr>
      </w:pPr>
      <w:r>
        <w:rPr>
          <w:sz w:val="18"/>
          <w:lang w:val="eu-ES"/>
        </w:rPr>
      </w:r>
    </w:p>
    <w:tbl>
      <w:tblPr>
        <w:tblW w:w="86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182"/>
        <w:gridCol w:w="183"/>
        <w:gridCol w:w="183"/>
        <w:gridCol w:w="182"/>
        <w:gridCol w:w="183"/>
        <w:gridCol w:w="183"/>
        <w:gridCol w:w="182"/>
        <w:gridCol w:w="183"/>
        <w:gridCol w:w="183"/>
        <w:gridCol w:w="183"/>
        <w:gridCol w:w="182"/>
        <w:gridCol w:w="183"/>
        <w:gridCol w:w="183"/>
        <w:gridCol w:w="182"/>
        <w:gridCol w:w="183"/>
        <w:gridCol w:w="183"/>
        <w:gridCol w:w="182"/>
        <w:gridCol w:w="183"/>
        <w:gridCol w:w="183"/>
        <w:gridCol w:w="183"/>
      </w:tblGrid>
      <w:tr>
        <w:trPr>
          <w:trHeight w:val="121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KASLEEN IZENAK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A Jakintzagaia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B Jakintzagaia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C Jakintzagaia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D Jakintzagaia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E Jakintzagaia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F Jakintzagaia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G J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 xml:space="preserve">H K.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I. J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  <w:t>J. J.</w:t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Honela idatzi behar da: </w:t>
      </w:r>
    </w:p>
    <w:p>
      <w:pPr>
        <w:pStyle w:val="Normal"/>
        <w:numPr>
          <w:ilvl w:val="0"/>
          <w:numId w:val="1"/>
        </w:numPr>
        <w:rPr>
          <w:lang w:val="eu-ES"/>
        </w:rPr>
      </w:pPr>
      <w:r>
        <w:rPr>
          <w:lang w:val="eu-ES"/>
        </w:rPr>
        <w:t>"R" Ikasle honentzat Errefortzua proposatzen dut. Laguntza-mota da baina ez ditugu gutxienezko helburu edota edukiak ukitzen. "CE": Ikasle honentzat Curriculumaren egokitzapena proposatzen dut. Curriculumaren egokitzapenak zera suposatzen du: laguntza- mota berezia da. Gutxienezko edukiak edota helburuak aldatuko dizkiot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>
          <w:lang w:val="eu-ES"/>
        </w:rPr>
      </w:pPr>
      <w:r>
        <w:rPr>
          <w:b/>
          <w:sz w:val="28"/>
          <w:lang w:val="eu-ES"/>
        </w:rPr>
        <w:t xml:space="preserve">Ñ9.- EBALUAZIO PROZESUAN ERABILTZEN AHAL DITUGUN DOKUMENTUAK. AKTA-EREDUA. </w:t>
      </w:r>
      <w:r>
        <w:rPr>
          <w:b/>
          <w:sz w:val="18"/>
          <w:lang w:val="eu-ES"/>
        </w:rPr>
        <w:t>(Biurdana 99)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ZERTARAKO ERABIL DAITEKE</w:t>
            </w:r>
            <w:r>
              <w:rPr>
                <w:lang w:val="eu-ES"/>
              </w:rPr>
              <w:t xml:space="preserve">? 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Ebaluazio saioan izandako akordioak idazteko.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PROZEDURA</w:t>
            </w:r>
            <w:r>
              <w:rPr>
                <w:lang w:val="eu-ES"/>
              </w:rPr>
              <w:t>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u w:val="single"/>
                <w:lang w:val="eu-ES"/>
              </w:rPr>
              <w:t>OHARRAK</w:t>
            </w:r>
            <w:r>
              <w:rPr>
                <w:lang w:val="eu-ES"/>
              </w:rPr>
              <w:t>.</w:t>
            </w:r>
          </w:p>
        </w:tc>
      </w:tr>
    </w:tbl>
    <w:p>
      <w:pPr>
        <w:pStyle w:val="Normal"/>
        <w:rPr>
          <w:b/>
          <w:b/>
          <w:u w:val="single"/>
          <w:lang w:val="eu-ES"/>
        </w:rPr>
      </w:pPr>
      <w:r>
        <w:rPr>
          <w:b/>
          <w:u w:val="single"/>
          <w:lang w:val="eu-ES"/>
        </w:rPr>
      </w:r>
      <w:r>
        <w:br w:type="page"/>
      </w:r>
    </w:p>
    <w:p>
      <w:pPr>
        <w:pStyle w:val="Normal"/>
        <w:rPr>
          <w:b/>
          <w:b/>
          <w:u w:val="single"/>
          <w:lang w:val="eu-ES"/>
        </w:rPr>
      </w:pPr>
      <w:r>
        <w:rPr>
          <w:b/>
          <w:u w:val="single"/>
          <w:lang w:val="eu-ES"/>
        </w:rPr>
        <w:t xml:space="preserve">AKTA-EREDUA </w:t>
      </w:r>
    </w:p>
    <w:p>
      <w:pPr>
        <w:pStyle w:val="Normal"/>
        <w:rPr>
          <w:b/>
          <w:b/>
          <w:u w:val="single"/>
          <w:lang w:val="eu-ES"/>
        </w:rPr>
      </w:pPr>
      <w:r>
        <w:rPr>
          <w:b/>
          <w:u w:val="single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Ikasturtea: </w:t>
      </w:r>
    </w:p>
    <w:p>
      <w:pPr>
        <w:pStyle w:val="Normal"/>
        <w:rPr>
          <w:lang w:val="eu-ES"/>
        </w:rPr>
      </w:pPr>
      <w:r>
        <w:rPr>
          <w:lang w:val="eu-ES"/>
        </w:rPr>
        <w:t>____Ebaluazioko akta.</w:t>
      </w:r>
    </w:p>
    <w:p>
      <w:pPr>
        <w:pStyle w:val="Normal"/>
        <w:rPr>
          <w:lang w:val="eu-ES"/>
        </w:rPr>
      </w:pPr>
      <w:r>
        <w:rPr>
          <w:lang w:val="eu-ES"/>
        </w:rPr>
        <w:t>Tutorea: ______________________. Taldea: _______. Data: _________________.</w:t>
      </w:r>
    </w:p>
    <w:p>
      <w:pPr>
        <w:pStyle w:val="Normal"/>
        <w:rPr>
          <w:lang w:val="eu-ES"/>
        </w:rPr>
      </w:pPr>
      <w:r>
        <w:rPr>
          <w:lang w:val="eu-ES"/>
        </w:rPr>
        <w:t>EBALUAZIO ALDIAN ELKARTUTAKO IRAKASLEAK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2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Jakintzagai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zen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 xml:space="preserve">Sinadura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  <w:t>ETORRI EZ DIREN IRAKASLEAK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2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Jakintzagai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zen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Arrazoi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TALDEAREN AZTERKETA</w:t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Errendimenduaren balorapena.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Jarreraren balorapena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  <w:r>
        <w:br w:type="page"/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Akordioak. Ikasleentzat. 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1729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Ikasle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Jarrera eta motibazio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Jokae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 xml:space="preserve">Jakintzagaietan dituen zailtasun zehatzak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 xml:space="preserve">Proposamenak edota akordioak 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730" w:leader="none"/>
        </w:tabs>
        <w:suppressAutoHyphens w:val="true"/>
        <w:spacing w:lineRule="auto" w:line="360"/>
        <w:jc w:val="both"/>
        <w:rPr>
          <w:b/>
          <w:b/>
          <w:spacing w:val="-3"/>
          <w:lang w:val="eu-ES"/>
        </w:rPr>
      </w:pPr>
      <w:r>
        <w:rPr>
          <w:b/>
          <w:spacing w:val="-3"/>
          <w:lang w:val="eu-ES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730" w:leader="none"/>
        </w:tabs>
        <w:suppressAutoHyphens w:val="true"/>
        <w:spacing w:lineRule="auto" w:line="360"/>
        <w:jc w:val="both"/>
        <w:rPr>
          <w:b/>
          <w:b/>
          <w:spacing w:val="-3"/>
          <w:lang w:val="eu-ES"/>
        </w:rPr>
      </w:pPr>
      <w:r>
        <w:rPr>
          <w:b/>
          <w:spacing w:val="-3"/>
          <w:lang w:val="eu-ES"/>
        </w:rPr>
        <w:t xml:space="preserve">Talderako akordioak. </w:t>
      </w:r>
    </w:p>
    <w:p>
      <w:pPr>
        <w:pStyle w:val="Normal"/>
        <w:rPr>
          <w:b/>
          <w:b/>
          <w:spacing w:val="-3"/>
          <w:lang w:val="eu-ES"/>
        </w:rPr>
      </w:pPr>
      <w:r>
        <w:rPr>
          <w:b/>
          <w:spacing w:val="-3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sectPr>
      <w:footerReference w:type="default" r:id="rId5"/>
      <w:type w:val="nextPage"/>
      <w:pgSz w:w="11906" w:h="16838"/>
      <w:pgMar w:left="1418" w:right="141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bdr w:val="single" w:sz="4" w:space="0" w:color="000000"/>
        <w:lang w:val="en-GB"/>
      </w:rPr>
    </w:pPr>
    <w:r>
      <w:rPr>
        <w:sz w:val="12"/>
        <w:bdr w:val="single" w:sz="4" w:space="0" w:color="000000"/>
        <w:lang w:val="en-GB"/>
      </w:rPr>
      <w:t xml:space="preserve">IDEIAK TUTOREARENTZAT. Ñ. EBALUAZIORAKO DOKUMENTUAK.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bdr w:val="single" w:sz="4" w:space="0" w:color="000000"/>
        <w:lang w:val="en-GB"/>
      </w:rPr>
    </w:pPr>
    <w:r>
      <w:rPr>
        <w:sz w:val="12"/>
        <w:bdr w:val="single" w:sz="4" w:space="0" w:color="000000"/>
        <w:lang w:val="en-GB"/>
      </w:rPr>
      <w:t xml:space="preserve">IDEIAK TUTOREARENTZAT. Ñ. EBALUAZIORAKO DOKUMENTUAK.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ourier New" w:hAnsi="Courier New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Wingdings" w:hAnsi="Wingdings" w:cs="Wingdings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  <w:u w:val="single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6">
    <w:name w:val="WW8Num149z6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sz w:val="16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cs="Times New Roman"/>
      <w:u w:val="single"/>
    </w:rPr>
  </w:style>
  <w:style w:type="character" w:styleId="WW8Num229z0">
    <w:name w:val="WW8Num229z0"/>
    <w:qFormat/>
    <w:rPr>
      <w:rFonts w:ascii="Wingdings" w:hAnsi="Wingdings" w:cs="Wingdings"/>
      <w:sz w:val="1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  <w:sz w:val="28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Courier New" w:hAnsi="Courier New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  <w:sz w:val="16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Wingdings" w:hAnsi="Wingdings" w:cs="Wingdings"/>
      <w:sz w:val="16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5z0">
    <w:name w:val="WW8Num275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  <w:u w:val="singl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  <w:u w:val="single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3z0">
    <w:name w:val="WW8Num283z0"/>
    <w:qFormat/>
    <w:rPr>
      <w:rFonts w:ascii="Wingdings" w:hAnsi="Wingdings" w:cs="Wingdings"/>
      <w:sz w:val="16"/>
    </w:rPr>
  </w:style>
  <w:style w:type="character" w:styleId="WW8Num284z0">
    <w:name w:val="WW8Num284z0"/>
    <w:qFormat/>
    <w:rPr>
      <w:rFonts w:ascii="Wingdings" w:hAnsi="Wingdings" w:cs="Wingdings"/>
      <w:sz w:val="16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sz w:val="28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b w:val="false"/>
      <w:i w:val="false"/>
      <w:sz w:val="24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  <w:sz w:val="1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Wingdings" w:hAnsi="Wingdings" w:cs="Wingdings"/>
      <w:sz w:val="16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  <w:sz w:val="1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Wingdings" w:hAnsi="Wingdings" w:cs="Wingdings"/>
      <w:sz w:val="1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  <w:sz w:val="16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Wingdings" w:hAnsi="Wingdings" w:cs="Wingdings"/>
      <w:sz w:val="16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  <w:sz w:val="16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Arial" w:hAnsi="Arial" w:eastAsia="Times New Roman" w:cs="Aria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sz w:val="16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0z0">
    <w:name w:val="WW8Num340z0"/>
    <w:qFormat/>
    <w:rPr>
      <w:rFonts w:ascii="Wingdings" w:hAnsi="Wingdings" w:cs="Wingdings"/>
      <w:sz w:val="16"/>
    </w:rPr>
  </w:style>
  <w:style w:type="character" w:styleId="WW8Num341z0">
    <w:name w:val="WW8Num341z0"/>
    <w:qFormat/>
    <w:rPr>
      <w:rFonts w:ascii="Wingdings" w:hAnsi="Wingdings" w:cs="Wingdings"/>
      <w:sz w:val="16"/>
    </w:rPr>
  </w:style>
  <w:style w:type="character" w:styleId="WW8Num342z0">
    <w:name w:val="WW8Num342z0"/>
    <w:qFormat/>
    <w:rPr>
      <w:rFonts w:ascii="Wingdings" w:hAnsi="Wingdings" w:cs="Wingdings"/>
      <w:sz w:val="16"/>
    </w:rPr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  <w:sz w:val="16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  <w:sz w:val="16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>
      <w:rFonts w:ascii="Wingdings" w:hAnsi="Wingdings" w:cs="Wingdings"/>
      <w:sz w:val="16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  <w:sz w:val="16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  <w:sz w:val="16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Wingdings" w:hAnsi="Wingdings" w:cs="Wingdings"/>
      <w:sz w:val="16"/>
    </w:rPr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69z0">
    <w:name w:val="WW8Num369z0"/>
    <w:qFormat/>
    <w:rPr>
      <w:rFonts w:ascii="Wingdings" w:hAnsi="Wingdings" w:cs="Wingdings"/>
      <w:sz w:val="1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  <w:sz w:val="16"/>
    </w:rPr>
  </w:style>
  <w:style w:type="character" w:styleId="WW8Num382z0">
    <w:name w:val="WW8Num382z0"/>
    <w:qFormat/>
    <w:rPr>
      <w:rFonts w:ascii="Wingdings" w:hAnsi="Wingdings" w:cs="Wingdings"/>
      <w:sz w:val="16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1z0">
    <w:name w:val="WW8Num391z0"/>
    <w:qFormat/>
    <w:rPr>
      <w:rFonts w:ascii="Wingdings" w:hAnsi="Wingdings" w:cs="Wingdings"/>
      <w:sz w:val="16"/>
    </w:rPr>
  </w:style>
  <w:style w:type="character" w:styleId="WW8Num391z1">
    <w:name w:val="WW8Num391z1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  <w:sz w:val="16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  <w:b/>
      <w:i w:val="false"/>
      <w:sz w:val="20"/>
      <w:u w:val="single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74z0">
    <w:name w:val="WW8NumSt274z0"/>
    <w:qFormat/>
    <w:rPr>
      <w:rFonts w:ascii="Courier" w:hAnsi="Courier" w:cs="Courier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RMAL">
    <w:name w:val="TEXTO NORMAL"/>
    <w:basedOn w:val="Normal"/>
    <w:qFormat/>
    <w:pPr>
      <w:spacing w:lineRule="auto" w:line="360" w:before="0" w:after="120"/>
      <w:ind w:left="567" w:firstLine="284"/>
      <w:jc w:val="both"/>
    </w:pPr>
    <w:rPr>
      <w:sz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23:30:00Z</dcterms:created>
  <dc:creator>patxisj</dc:creator>
  <dc:description/>
  <dc:language>en-US</dc:language>
  <cp:lastModifiedBy>N067247</cp:lastModifiedBy>
  <cp:lastPrinted>2002-11-19T03:21:00Z</cp:lastPrinted>
  <dcterms:modified xsi:type="dcterms:W3CDTF">2003-03-24T07:49:00Z</dcterms:modified>
  <cp:revision>5</cp:revision>
  <dc:subject/>
  <dc:title>Ñ5</dc:title>
</cp:coreProperties>
</file>